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/>
      </w:pPr>
      <w:r>
        <w:rPr>
          <w:sz w:val="26"/>
          <w:szCs w:val="26"/>
        </w:rPr>
        <w:t>От «15»_октября 2024 года  № 22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с.Рекович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14 от 15.10.2024 года «О внесении изменений в Решение Рековичского сельского Совета народных депутатов № 152 от 18.12.2023 года «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4 год и на плановый период 2025 и 2026 годов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4 год и на плановый период 2025 и 2026 годов, утвержденную постановлением Рековичской сельской администрации от 18 декабря 2023г. № 49 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4 год – 5 519 588,13 руб.» 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4 год –5 534 038,13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4 год  составляет 5 519 588,13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5 381 595,13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137 993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4 год составляет – 5 534 038,13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5 396 045,13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   -       137 993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нести изменения в приложение 2 «План реализации муниципальной программы. </w:t>
      </w:r>
    </w:p>
    <w:p>
      <w:pPr>
        <w:pStyle w:val="Normal"/>
        <w:jc w:val="both"/>
        <w:rPr>
          <w:sz w:val="26"/>
          <w:szCs w:val="26"/>
        </w:rPr>
      </w:pPr>
      <w:bookmarkStart w:id="0" w:name="_Hlk106789750"/>
      <w:r>
        <w:rPr>
          <w:rStyle w:val="FontStyle38"/>
          <w:sz w:val="26"/>
          <w:szCs w:val="26"/>
        </w:rPr>
        <w:t xml:space="preserve">        </w:t>
      </w:r>
      <w:r>
        <w:rPr>
          <w:rStyle w:val="FontStyle38"/>
          <w:sz w:val="26"/>
          <w:szCs w:val="26"/>
        </w:rPr>
        <w:t>2. Настоящее постановление опубликовать, посредством издания в количестве пятнадцати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4-10-14T09:08:00Z</dcterms:modified>
  <cp:revision>38</cp:revision>
  <dc:subject/>
  <dc:title>Порядок исполнения областного бюджета по источникам финансирования дефицита областного бюджета</dc:title>
</cp:coreProperties>
</file>