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 </w:t>
      </w:r>
    </w:p>
    <w:p>
      <w:pPr>
        <w:pStyle w:val="Normal"/>
        <w:tabs>
          <w:tab w:val="clear" w:pos="708"/>
          <w:tab w:val="left" w:pos="83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Рековичской</w:t>
      </w:r>
    </w:p>
    <w:p>
      <w:pPr>
        <w:pStyle w:val="Normal"/>
        <w:tabs>
          <w:tab w:val="clear" w:pos="708"/>
          <w:tab w:val="left" w:pos="83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льской администрации</w:t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«7 » июня 2024 года №14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  <w:sz w:val="28"/>
          <w:szCs w:val="28"/>
        </w:rPr>
        <w:t xml:space="preserve">РЕЕСТР МУНИЦИПАЛЬНОГО ИМУЩЕСТВ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вичского сельского поселения Дубровского муниципального района Брянской области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РАЗДЕЛ</w:t>
      </w: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1</w:t>
      </w:r>
      <w:r>
        <w:rPr>
          <w:b/>
        </w:rPr>
        <w:t>. НЕДВИЖИМОЕ ИМУЩЕСТВО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ПОДРАЗДЕЛ 1.1. РАЗДЕЛА 1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СВЕДЕНИЯ О ЗЕМЕЛЬНЫХ УЧАСТКАХ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296"/>
        <w:gridCol w:w="1701"/>
        <w:gridCol w:w="1559"/>
        <w:gridCol w:w="1575"/>
        <w:gridCol w:w="1403"/>
        <w:gridCol w:w="1701"/>
        <w:gridCol w:w="1418"/>
        <w:gridCol w:w="1843"/>
        <w:gridCol w:w="1417"/>
        <w:gridCol w:w="1134"/>
        <w:gridCol w:w="709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рес (местоположение) земельного 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казанием ОКТМ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дения об основных харак-теристиках (площадь ,кате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ия земель, вид разрешенного использования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земельного участка ( руб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дастровый номер земельного участка с датой присво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 правообладателе с указанием организационно-правовой формы, ИНН/КПП, адрес в пределах местонахождения физического или юридическ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ид вещного права, принад-лежности объекта учета,с указанием реквизитов документов возникновения(прекращения) права собственности и иного вещного права),даты возникновения(прекращения)права собственности и иного вещного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 лице, в пользу которого установлены ограничения правообладателе с указанием организационно-правовой формы, ИНН/КПП, адрес в пределах местонахождения физического или юридическ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дения о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х в отношении  земельного участка ограничения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ремен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оизведенном улучшении земельного уча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ведения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ПОДРАЗДЕЛ 1.2. РАЗДЕЛА 1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СВЕДЕНИЯ О ЗДАНИЯХ, СООРУЖЕНИЯХ И ИНЫХ ОБЪЕКТАХ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872"/>
        <w:gridCol w:w="851"/>
        <w:gridCol w:w="708"/>
        <w:gridCol w:w="993"/>
        <w:gridCol w:w="1134"/>
        <w:gridCol w:w="1134"/>
        <w:gridCol w:w="992"/>
        <w:gridCol w:w="1134"/>
        <w:gridCol w:w="850"/>
        <w:gridCol w:w="1134"/>
        <w:gridCol w:w="1276"/>
        <w:gridCol w:w="992"/>
        <w:gridCol w:w="1276"/>
        <w:gridCol w:w="851"/>
        <w:gridCol w:w="850"/>
        <w:gridCol w:w="851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 уч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назначеие объекта у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(местоположение) объекта уче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казанием ОКТМ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основных харак-теристиках объекта учета((тип обьъекта-жилое либо нежилое), площадь протяяженно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а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стоимости объекта уче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 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 объекта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объекта учета( с датой присво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авообладател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земельном участке,на котором расположен объект уче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адастровый номер,форма сробственности,площад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вещного права, принад-лежности объекта учета,с указанием реквизитов документов возникновения(прекращения) права собственности и иного вещного права),даты возникновения(прекращения)права собственности и иного вещного пр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объекте  единого недвиж.комплекса,в т.ч. сведения о зданиях,сооружениях,являющиеся составляющими единого недвиж.комплекса,свед. О зем.участке,где,располож.здание,сооруж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установ-ленных в отношении объекта учета ограничения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ременениях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 указанием наименования вида огранич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ременений), основания и даты их возникновения и прекра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лице,в пользу которого установлен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анич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ременений)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зменениях в объекте учета (произведенных достройках,кап.ремонте,реконструкцции,модернизации,сснос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сведен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ПОДРАЗДЕЛ 1.3. РАЗДЕЛА 1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СВЕДЕНИЯ О ПОМЕЩЕНИЯХ, МАШИНО-МЕСТАХ  И ИНЫХ ОБЪЕКТАХ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28"/>
        <w:gridCol w:w="993"/>
        <w:gridCol w:w="993"/>
        <w:gridCol w:w="993"/>
        <w:gridCol w:w="1136"/>
        <w:gridCol w:w="1134"/>
        <w:gridCol w:w="992"/>
        <w:gridCol w:w="1276"/>
        <w:gridCol w:w="992"/>
        <w:gridCol w:w="1276"/>
        <w:gridCol w:w="1134"/>
        <w:gridCol w:w="1276"/>
        <w:gridCol w:w="1134"/>
        <w:gridCol w:w="1134"/>
        <w:gridCol w:w="70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уче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у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объекта у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(местоположение) объекта уч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казанием ОКТМО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ведения об основных харак-теристиках объекта учета ((тип обьъекта- (жилое либо нежилое), площадь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а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стоимости объекта уч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 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 объекта учета( с датой присво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й номер объекта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авообладат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ид вещного права, принад-лежности объекта учета,с указанием реквизитов документов возникновения(прекращения) права собственности и иного вещного права),даты возникновения(прекращения)права собственности и иного вещного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здании, сооружении,в состав которого входит объект учета (кадастровый номер,форма собств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установ-ленных в отношении объекта учета ограничения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ременениях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указанием наименования вида ограниче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ременений), основания и даты их возникновения и прек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дения о лице,в пользу которого установлен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ни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ременений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зменениях в объекте учета (произведенных достройках,кап.ремонте,реконструкцции,модернизации,сснос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вед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ПОДРАЗДЕЛ 1.4. РАЗДЕЛА 1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СВЕДЕНИЯ О ВОЗДУШНЫХ И  МОРСКИХ СУДАХ, СУДАХ ВНУТРЕННЕГО ПЛАВ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28"/>
        <w:gridCol w:w="993"/>
        <w:gridCol w:w="993"/>
        <w:gridCol w:w="1137"/>
        <w:gridCol w:w="1276"/>
        <w:gridCol w:w="1134"/>
        <w:gridCol w:w="1841"/>
        <w:gridCol w:w="992"/>
        <w:gridCol w:w="1419"/>
        <w:gridCol w:w="1559"/>
        <w:gridCol w:w="1276"/>
        <w:gridCol w:w="1276"/>
        <w:gridCol w:w="113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уче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уч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е объекта уч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 (место) регистрации и (или) место (аэродром) базирования (с указанием код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ТМО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егистрационный номер (с датой присво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стоимости суд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32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я об основных характеристиках судна, в том числе: год и место постройки судна, инвентарный номер, серийный (заводской) номер, идентификационный номер судна и место строительства (для строящихся судов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авообладател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Вид вещного права, принад-лежности объекта учета,с указанием реквизитов документов возникновения(прекращения) права собственности и иного вещного права),даты возникновения(прекращения)права собственности и иного вещного пр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установ-ленных в отношении объекта учета ограничения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ременениях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указанием наименования вида ограниче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ременений), основания и даты их возникновения и прекра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дения о лице,в пользу которого установлен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ни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ременений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ведения о произведенных ремонте, модернизации суд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вед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РАЗДЕЛ</w:t>
      </w: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2</w:t>
      </w:r>
      <w:r>
        <w:rPr>
          <w:b/>
        </w:rPr>
        <w:t>. ДВИЖИМОЕ ИМУЩЕСТВО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ПОДРАЗДЕЛ 2.1. РАЗДЕЛА 2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СВЕДЕНИЯ Об АКЦИЯХ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707"/>
        <w:gridCol w:w="2126"/>
        <w:gridCol w:w="2268"/>
        <w:gridCol w:w="2977"/>
        <w:gridCol w:w="1984"/>
        <w:gridCol w:w="1702"/>
        <w:gridCol w:w="1134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5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Сведения об акционерном обществе (эмитенте), включая полное наименование юридического лица, включающее его организационно-правовую форму, ИНН, КПП, ОГРН, адрес в пределах места нахождения (с указанием код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ОКТМО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ведения об акциях, в том числе: количество акций, регистрационные номера выпусков, номинальная стоимость акций, вид акций (обыкновенные или привилегированны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Сведения о правообладате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540"/>
              <w:rPr/>
            </w:pPr>
            <w:r>
              <w:rPr>
                <w:rFonts w:cs="Times New Roman" w:ascii="Times New Roman" w:hAnsi="Times New Roman"/>
              </w:rPr>
              <w:t>Вид вещного права, на основании которого правообладателю принадлежит объект учета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ведения об установленных ограничениях (обременениях) с указанием наименования вида ограничений (обременений), основания и даты их возникновения и прекращ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ведения о лице, в пользу которого установлены ограничения (обре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34"/>
              <w:rPr/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  <w:p>
            <w:pPr>
              <w:pStyle w:val="Normal"/>
              <w:ind w:left="-108" w:firstLine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22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22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22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ПОДРАЗДЕЛ 2.2. РАЗДЕЛА 2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СВЕДЕНИЯ О ДОЛЯХ (ВКЛАДАХ) В УСТАВНЫХ (СКЛАДОЧНЫХ) КАПИТАЛАХ ХОЗЯЙСТВЕННЫХ ОБЩЕСТВ И ТОВАРИЩЕСТВ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6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991"/>
        <w:gridCol w:w="2268"/>
        <w:gridCol w:w="2126"/>
        <w:gridCol w:w="2410"/>
        <w:gridCol w:w="1984"/>
        <w:gridCol w:w="1701"/>
        <w:gridCol w:w="1417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55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Сведения о хозяйственном обществе (товариществе), включая полное наименование юридического лица, включающее его организационно-правовую форму, ИНН, КПП, ОГРН, адрес в пределах места нахождения (с указанием код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ОКТМО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оля (вклад) в уставном (складочном) капитале хозяйственного общества, товарищества в процента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Сведения о правообладате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54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ид вещного права, на основании которого правообладателю принадлежит объект учета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ведения об установленных ограничениях (обременениях) с указанием наименования вида ограничений (обременений), основания и даты их возникновения и прекра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ведения о лице, в пользу которого установлены ограничения (обре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сведения </w:t>
            </w:r>
          </w:p>
          <w:p>
            <w:pPr>
              <w:pStyle w:val="Normal"/>
              <w:ind w:left="-108" w:firstLine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220" w:after="0"/>
              <w:ind w:firstLine="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22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22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АЗДЕЛ 2.3. РАЗДЕЛА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СВЕДЕНИЯ О ДВИЖИМОМ И ИНОМ ИМУЩЕСТВЕ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64"/>
        <w:gridCol w:w="2552"/>
        <w:gridCol w:w="1984"/>
        <w:gridCol w:w="2127"/>
        <w:gridCol w:w="3118"/>
        <w:gridCol w:w="2126"/>
        <w:gridCol w:w="1134"/>
        <w:gridCol w:w="851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именование движимого имущества (иного имущества);</w:t>
            </w:r>
          </w:p>
          <w:p>
            <w:pPr>
              <w:pStyle w:val="ConsPlusNormal"/>
              <w:spacing w:before="220" w:after="0"/>
              <w:ind w:firstLine="5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ведения об объекте учета, в том числе: марка, модель, год выпуска, инвентарный номер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Сведения о правообладате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стоимости</w:t>
            </w:r>
          </w:p>
          <w:p>
            <w:pPr>
              <w:pStyle w:val="ConsPlusNormal"/>
              <w:spacing w:before="2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вещного права, на основании которого правообладателю принадлежит объект учета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ведения об установленных ограничениях (обременениях) с указанием наименования вида ограничений (обременений), основания и даты их возникновения и прек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ведения о лице, в пользу которого установлены ограничения (обрем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34"/>
              <w:rPr/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  <w:p>
            <w:pPr>
              <w:pStyle w:val="Normal"/>
              <w:ind w:left="-108" w:firstLine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2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2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22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ПОДРАЗДЕЛ 2.4. РАЗДЕЛА 2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СВЕДЕНИЯ О ДОЛЯХ В ПРАВЕ ОБЩЕЙ ДОЛЕВОЙ СОБСТВЕННОСТИ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НА ОБЪЕКТЫ НЕДВИЖИМИГО И (ИЛИ) ДВИЖИМОГО ИМУЩЕСТВ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2148"/>
        <w:gridCol w:w="1984"/>
        <w:gridCol w:w="2268"/>
        <w:gridCol w:w="1843"/>
        <w:gridCol w:w="2268"/>
        <w:gridCol w:w="1701"/>
        <w:gridCol w:w="1418"/>
        <w:gridCol w:w="1134"/>
        <w:gridCol w:w="1134"/>
      </w:tblGrid>
      <w:tr>
        <w:trPr>
          <w:trHeight w:val="4881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5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доли в праве общей долевой собственности на объекты недвижимого и (или) движимого имущества;</w:t>
            </w:r>
          </w:p>
          <w:p>
            <w:pPr>
              <w:pStyle w:val="ConsPlusNormal"/>
              <w:spacing w:before="220" w:after="0"/>
              <w:ind w:firstLine="5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3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стоимости доли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участниках общей долевой собственности, включая полное наименование юридических лиц, включающих их организационно-правовую форму, или фамилию, имя и отчество (при наличии) физического лица, а также ИНН, КПП (для юридического лица), ОГРН (для юридического лица), адрес в пределах места нахождения (для юридических лиц), адрес регистрации по месту жительства (месту пребывания) (для физических лиц) (с указанием кода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ТМО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3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правообладателе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вещного права, на основании которого правообладателю принадлежит объект учета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объектах недвижимого и (или) движимого имущества, находящихся в общей долевой собственности, в том числе наименование такого имущества и его кадастровый номер (при наличии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установленных в отношении доли ограничениях (обременениях) с указанием наименования вида ограничений (обременений), основания и даты их возникновения и прекращения;сведения о лице, в пользу которого установлены ограничения (обременения)</w:t>
            </w:r>
          </w:p>
          <w:p>
            <w:pPr>
              <w:pStyle w:val="Normal"/>
              <w:ind w:left="-108" w:firstLine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hanging="10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лице, в пользу которого установлены ограничения (обременения);</w:t>
            </w:r>
          </w:p>
          <w:p>
            <w:pPr>
              <w:pStyle w:val="ConsPlusNormal"/>
              <w:spacing w:before="220" w:after="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20" w:after="0"/>
              <w:ind w:hanging="10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ведения</w:t>
            </w:r>
          </w:p>
        </w:tc>
      </w:tr>
      <w:tr>
        <w:trPr>
          <w:trHeight w:val="26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2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2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22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РАЗДЕЛ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3 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ЛИЦАХ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ОБЛАДАЮЩИХ ПРАВАМИ НА МУНИЦИПАЛЬНОЕ ИМУЩЕСТВО И СВЕДЕНИЯ О НЕМ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3685"/>
        <w:gridCol w:w="3402"/>
        <w:gridCol w:w="212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едения о правообладателях;</w:t>
            </w:r>
          </w:p>
          <w:p>
            <w:pPr>
              <w:pStyle w:val="ConsPlusNormal"/>
              <w:spacing w:before="220" w:after="0"/>
              <w:ind w:firstLine="5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естровый номер объектов учета, принадлежащих на соответствующем вещном прав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</w:rPr>
              <w:t>Реестровый номер объектов учета, вещные права на которые ограничены (обременены) в пользу правообладателя;</w:t>
            </w:r>
          </w:p>
          <w:p>
            <w:pPr>
              <w:pStyle w:val="ConsPlusNormal"/>
              <w:spacing w:before="220" w:after="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ind w:firstLine="34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</w:tr>
      <w:tr>
        <w:trPr>
          <w:trHeight w:val="2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2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2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sectPr>
      <w:type w:val="nextPage"/>
      <w:pgSz w:orient="landscape" w:w="16838" w:h="11906"/>
      <w:pgMar w:left="244" w:right="249" w:gutter="0" w:header="0" w:top="24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8340" w:leader="none"/>
      </w:tabs>
      <w:jc w:val="both"/>
    </w:pPr>
    <w:rPr/>
  </w:style>
  <w:style w:type="paragraph" w:styleId="3">
    <w:name w:val="Основной текст 3"/>
    <w:basedOn w:val="Normal"/>
    <w:qFormat/>
    <w:pPr>
      <w:ind w:right="395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149911" TargetMode="External"/><Relationship Id="rId3" Type="http://schemas.openxmlformats.org/officeDocument/2006/relationships/hyperlink" Target="https://login.consultant.ru/link/?req=doc&amp;base=LAW&amp;n=149911" TargetMode="External"/><Relationship Id="rId4" Type="http://schemas.openxmlformats.org/officeDocument/2006/relationships/hyperlink" Target="https://login.consultant.ru/link/?req=doc&amp;base=LAW&amp;n=149911" TargetMode="External"/><Relationship Id="rId5" Type="http://schemas.openxmlformats.org/officeDocument/2006/relationships/hyperlink" Target="https://login.consultant.ru/link/?req=doc&amp;base=LAW&amp;n=14991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7:06:00Z</dcterms:created>
  <dc:creator>KUMI</dc:creator>
  <dc:description/>
  <cp:keywords/>
  <dc:language>en-US</dc:language>
  <cp:lastModifiedBy>Пользователь</cp:lastModifiedBy>
  <cp:lastPrinted>2019-11-29T16:08:00Z</cp:lastPrinted>
  <dcterms:modified xsi:type="dcterms:W3CDTF">2024-06-07T09:29:00Z</dcterms:modified>
  <cp:revision>56</cp:revision>
  <dc:subject/>
  <dc:title>ЗАКОН</dc:title>
</cp:coreProperties>
</file>