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992"/>
        <w:gridCol w:w="993"/>
        <w:gridCol w:w="1016"/>
      </w:tblGrid>
      <w:tr>
        <w:trPr>
          <w:trHeight w:val="299" w:hRule="atLeast"/>
        </w:trPr>
        <w:tc>
          <w:tcPr>
            <w:tcW w:w="10514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к Постановлению Рековичской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ельской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от 08.11.2024г. № 2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Предварительные и ожидаемые итоги социально-экономического развития Рековичского сельского поселения Дубровского муниципального района Брянской области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sz w:val="25"/>
                <w:szCs w:val="25"/>
              </w:rPr>
              <w:t>за 10 месяцев 2024 года и  оценка 2024 года.</w:t>
            </w:r>
            <w:r>
              <w:rPr>
                <w:b/>
                <w:bCs/>
                <w:i/>
                <w:sz w:val="25"/>
                <w:szCs w:val="25"/>
              </w:rPr>
              <w:t xml:space="preserve">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1051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. изм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есяцев 2024 года отчет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           оце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Институциональная структура муниципальных образований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ичество муниципальных образований по муниципальному району (городскому округ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по типам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ие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муниципальных образований, имеющих утвержденные границы территор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организаций, зарегистрированных на территории поселения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10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Бюджет муниципального образова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ы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8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,6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,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6,6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 доходы, в том числе: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хоз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 и юрид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алоговые доходы, в том числе: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6</w:t>
            </w:r>
          </w:p>
        </w:tc>
      </w:tr>
      <w:tr>
        <w:trPr>
          <w:trHeight w:val="384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ходы от сдачи в аренду имущества., находящего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6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31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1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Безвозмездные поступления , 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тации на выравнивание уровня бюджетной обеспеченности 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от других бюджетов бюджетной системы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ие безвозмездные перечисления(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Расходы, всего: </w:t>
            </w:r>
            <w:r>
              <w:rPr/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9,6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,9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,3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8,5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4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ефицит (-), профицит (+)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29,0</w:t>
            </w:r>
          </w:p>
        </w:tc>
      </w:tr>
      <w:tr>
        <w:trPr>
          <w:trHeight w:val="687" w:hRule="atLeast"/>
        </w:trPr>
        <w:tc>
          <w:tcPr>
            <w:tcW w:w="10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III. Эффективность использования муниципальной собственности</w:t>
            </w:r>
            <w:r>
              <w:rPr/>
              <w:t> </w:t>
            </w:r>
          </w:p>
        </w:tc>
      </w:tr>
      <w:tr>
        <w:trPr>
          <w:trHeight w:val="243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сего: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0,6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сдачи в аренду имущества, находящегося в муниципальной собственно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ендная плата за зем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продажи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Y. Денежные доходы и расходы на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ы населения поселения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  <w:r>
              <w:rPr>
                <w:lang w:val="en-US"/>
              </w:rPr>
              <w:t>96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58,0</w:t>
            </w:r>
          </w:p>
        </w:tc>
      </w:tr>
      <w:tr>
        <w:trPr>
          <w:trHeight w:val="289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лата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1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47,0</w:t>
            </w:r>
          </w:p>
        </w:tc>
      </w:tr>
      <w:tr>
        <w:trPr>
          <w:trHeight w:val="289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нсии и пособ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>1</w:t>
            </w:r>
            <w:r>
              <w:rPr/>
              <w:t>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,3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ходы населения муниципального образования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окупка продовольственных тов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89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Покупка непродовольственных тов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89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Платные услуги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лата жилья и коммун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89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лата бытовы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 xml:space="preserve">Величина прожиточного минимума в среднем на душу населения в месяц </w:t>
            </w:r>
            <w:r>
              <w:rPr/>
              <w:t xml:space="preserve">     (в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0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исленность населения с денежными доходами ниже прожиточного минимума в % ко всему населению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. Потребительский рынок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орот розничной торговли предприятий и организаций собственности в ценах соответствующи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5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516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8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74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Непродовольственные това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1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00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YI. Рынок труда </w:t>
            </w:r>
            <w:r>
              <w:rPr/>
              <w:t> </w:t>
            </w: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енность постоянного населения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исленность безработных, зарегистрированных в органах службы занят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Среднегодовая численность работник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74" w:hRule="atLeast"/>
        </w:trPr>
        <w:tc>
          <w:tcPr>
            <w:tcW w:w="10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YI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Жилищный фонд </w:t>
            </w: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щая площадь муниципального жилищ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Y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Закупки продукции для муниципальных нужд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упки для муниципальных нужд за счет средств местного бюджета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7,6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электроэнерг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1">
    <w:name w:val="Основной текст Знак"/>
    <w:qFormat/>
    <w:rPr>
      <w:color w:val="000000"/>
      <w:sz w:val="28"/>
      <w:szCs w:val="28"/>
      <w:shd w:fill="FFFFFF" w:val="clear"/>
      <w:lang w:bidi="ru-RU"/>
    </w:rPr>
  </w:style>
  <w:style w:type="character" w:styleId="Style12">
    <w:name w:val="Основной текст_"/>
    <w:qFormat/>
    <w:rPr>
      <w:shd w:fill="FFFFFF" w:val="clear"/>
    </w:rPr>
  </w:style>
  <w:style w:type="character" w:styleId="2">
    <w:name w:val="Заголовок №2_"/>
    <w:qFormat/>
    <w:rPr>
      <w:b/>
      <w:bCs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ock">
    <w:name w:val="block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ind w:firstLine="400"/>
    </w:pPr>
    <w:rPr>
      <w:color w:val="000000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300"/>
    </w:pPr>
    <w:rPr>
      <w:sz w:val="20"/>
      <w:szCs w:val="20"/>
    </w:rPr>
  </w:style>
  <w:style w:type="paragraph" w:styleId="22">
    <w:name w:val="Заголовок №2"/>
    <w:basedOn w:val="Normal"/>
    <w:qFormat/>
    <w:pPr>
      <w:widowControl w:val="false"/>
      <w:shd w:fill="FFFFFF" w:val="clear"/>
      <w:jc w:val="center"/>
      <w:outlineLvl w:val="1"/>
    </w:pPr>
    <w:rPr>
      <w:b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lockblock3c">
    <w:name w:val="block__block-3c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26:00Z</dcterms:created>
  <dc:creator>Pre_Installed User</dc:creator>
  <dc:description/>
  <cp:keywords/>
  <dc:language>en-US</dc:language>
  <cp:lastModifiedBy>Пользователь</cp:lastModifiedBy>
  <cp:lastPrinted>2024-10-08T10:28:00Z</cp:lastPrinted>
  <dcterms:modified xsi:type="dcterms:W3CDTF">2024-11-08T08:00:00Z</dcterms:modified>
  <cp:revision>3</cp:revision>
  <dc:subject/>
  <dc:title/>
</cp:coreProperties>
</file>