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января  2023 года  № 2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Рековичи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129 от 27.01.2023 года «О внесении изменений в Решение Рековичского сельского Совета народных депутатов № 125 от 15.12.2022г.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3 год и на плановый период 2024 и 2025 годов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3 год и на плановый период 2024 и 2025 годов, утвержденную постановлением Рековичской сельской администрации от 15 декабря 2022г. № 46 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3 год – 2 307 649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3 год – 2 409 444,93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3 год  составляет 2 307 649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92 7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14 94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3 год составляет – 2 409 444,93 рублей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 294 495,93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114 949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нести изменения в приложение  «План реализации муниципальной программы. </w:t>
      </w:r>
    </w:p>
    <w:p>
      <w:pPr>
        <w:pStyle w:val="Normal"/>
        <w:jc w:val="both"/>
        <w:rPr>
          <w:sz w:val="26"/>
          <w:szCs w:val="26"/>
        </w:rPr>
      </w:pPr>
      <w:bookmarkStart w:id="0" w:name="_Hlk106789750"/>
      <w:r>
        <w:rPr>
          <w:rStyle w:val="FontStyle38"/>
        </w:rPr>
        <w:t xml:space="preserve">        </w:t>
      </w:r>
      <w:r>
        <w:rPr>
          <w:rStyle w:val="FontStyle38"/>
        </w:rPr>
        <w:t xml:space="preserve">4. </w:t>
      </w:r>
      <w:r>
        <w:rPr>
          <w:rStyle w:val="FontStyle38"/>
          <w:sz w:val="26"/>
          <w:szCs w:val="26"/>
        </w:rPr>
        <w:t>Настоящее постановл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Глава Рекович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3-01-23T11:45:00Z</dcterms:modified>
  <cp:revision>18</cp:revision>
  <dc:subject/>
  <dc:title>Порядок исполнения областного бюджета по источникам финансирования дефицита областного бюджета</dc:title>
</cp:coreProperties>
</file>