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 № 2</w:t>
      </w:r>
    </w:p>
    <w:p>
      <w:pPr>
        <w:pStyle w:val="Normal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</w:t>
      </w:r>
      <w:r>
        <w:rPr>
          <w:lang w:eastAsia="ru-RU"/>
        </w:rPr>
        <w:t>К Постановлению от 10.01.2022г. № 1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РАСЧЕТЫ</w:t>
        <w:br/>
        <w:t>к бюджетной смете на 20___ г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360"/>
        <w:gridCol w:w="1505"/>
        <w:gridCol w:w="1419"/>
      </w:tblGrid>
      <w:tr>
        <w:trPr/>
        <w:tc>
          <w:tcPr>
            <w:tcW w:w="364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ind w:left="4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чреждения 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юджета      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</w:rPr>
        <w:t>Вид расхода:  (121)</w:t>
      </w:r>
      <w:r>
        <w:rPr>
          <w:rFonts w:eastAsia="Times New Roman" w:cs="Arial CYR" w:ascii="Arial CYR" w:hAnsi="Arial CYR"/>
          <w:b/>
          <w:bCs/>
          <w:color w:val="000000"/>
          <w:sz w:val="20"/>
          <w:szCs w:val="20"/>
          <w:lang w:eastAsia="ru-RU"/>
        </w:rPr>
        <w:t xml:space="preserve">            Фонд оплаты труда государственных (муниципальных) орг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вида расх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Код аналитического показателя 211 «Заработная плата»    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0"/>
        <w:gridCol w:w="1985"/>
        <w:gridCol w:w="2551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 численность, 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ый фонд оплаты труд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на год,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ой окла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е надбавк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ые выплат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b/>
        </w:rPr>
        <w:t>Вид расхода (129)___</w:t>
      </w:r>
      <w:r>
        <w:rPr>
          <w:rFonts w:eastAsia="Times New Roman" w:cs="Arial CYR" w:ascii="Arial CYR" w:hAnsi="Arial CYR"/>
          <w:b/>
          <w:bCs/>
          <w:color w:val="000000"/>
          <w:sz w:val="20"/>
          <w:szCs w:val="20"/>
          <w:lang w:eastAsia="ru-RU"/>
        </w:rPr>
        <w:t xml:space="preserve">              Начисления на выплаты по оплате труд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вида расхода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13 «Начисления на выплаты по оплате труд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41"/>
        <w:gridCol w:w="1754"/>
        <w:gridCol w:w="1701"/>
        <w:gridCol w:w="127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го внебюджетного фон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базы для начисления страховых взнос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страхового взнос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зноса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Пенсионный фонд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ФФОМ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ФСС Российско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ФСС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СЕГО ПО ВИДУ РАСХОДОВ (120)___ 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22 «Транспортные расходы»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35"/>
        <w:gridCol w:w="1399"/>
        <w:gridCol w:w="1378"/>
        <w:gridCol w:w="1032"/>
        <w:gridCol w:w="1417"/>
        <w:gridCol w:w="2127"/>
      </w:tblGrid>
      <w:tr>
        <w:trPr>
          <w:trHeight w:val="1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,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ез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проезда</w:t>
              <w:br/>
              <w:t xml:space="preserve">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  <w:br/>
              <w:t xml:space="preserve"> руб. </w:t>
              <w:b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=  гр.4 х гр.5 х гр.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д расхода (129)___ Начисления на выплаты по оплате труда                                                 __                                                                  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вида расхода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13 «Начисления на выплаты по оплате труд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41"/>
        <w:gridCol w:w="1754"/>
        <w:gridCol w:w="1701"/>
        <w:gridCol w:w="127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го внебюджетного фон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базы для начисления страховых взнос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страхового взнос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зноса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Пенсионный фонд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ФФОМ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ФСС Российско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 в ФСС Российской Федер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СЕГО ПО ВИДУ РАСХОДОВ  (120)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>Вид расхода 244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чие закупки товаров, работ и услуг для обеспечения государственных (муниципальных) нужд</w:t>
      </w:r>
      <w:r>
        <w:rPr>
          <w:rFonts w:cs="Times New Roman" w:ascii="Times New Roman" w:hAnsi="Times New Roman"/>
          <w:b/>
          <w:sz w:val="22"/>
          <w:szCs w:val="22"/>
        </w:rPr>
        <w:t xml:space="preserve"> _ 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вида расход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21 "Услуги связи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81"/>
        <w:gridCol w:w="1395"/>
        <w:gridCol w:w="1507"/>
        <w:gridCol w:w="1376"/>
        <w:gridCol w:w="194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оме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латежей 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 единицу, руб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= гр.3 х гр.4 х гр.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связи,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абонентская плата за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сотовой связи по тарифа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ылка почтовой корреспонден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интернет-провайдер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электронной поч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 223 «Коммунальные услуги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49"/>
        <w:gridCol w:w="1559"/>
        <w:gridCol w:w="1417"/>
        <w:gridCol w:w="1418"/>
        <w:gridCol w:w="198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потребления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 (с учетом НДС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ация,%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 гр.3 х гр.4 х гр.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оммунальных услуг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25 «Работы, услуги по содержанию имуще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861"/>
        <w:gridCol w:w="1843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го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 соответствии с локальными сметами (расчетами)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26 "Прочие работы, услуги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861"/>
        <w:gridCol w:w="1843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го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(услуг)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340 "Увеличение стоимости материальных запасов"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0"/>
        <w:gridCol w:w="1445"/>
        <w:gridCol w:w="1417"/>
        <w:gridCol w:w="1276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едини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= гр.4 х гр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атериальных запасов, 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юче-смазочные материалы, всего                                       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.ч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ские принадлежности, 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ные материалы для ПЭВМ, принтеров, копировальной техники, 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, 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СЕГО ПО ВИДУ РАСХОДОВ 244:__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Вид расхода 851_Уплата налога на имущество и земельного налога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вида расхода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90 "Прочие расходы"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50"/>
        <w:gridCol w:w="1701"/>
        <w:gridCol w:w="1275"/>
        <w:gridCol w:w="170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ая база (кадастровая стоимость земельного участка),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нало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исчисленного налога, подлежащего уплате, руб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= гр.3 х гр.4/1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недвижимое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 переданное в а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переданное в а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по участ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налог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ид расхода 852_Уплата транспортного налога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вида расхода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90 "Прочие расходы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93"/>
        <w:gridCol w:w="223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.д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>Вид расхода 853_____Уплата прочих  платежей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вида расхода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 аналитического показателя 290 "Прочие расходы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93"/>
        <w:gridCol w:w="223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членского взнос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ПО ВИДУ РАСХОДОВ 850   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СЕГО ПО ВИДУ РАСХОДА 244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>Вид расхода 312____</w:t>
      </w:r>
      <w:r>
        <w:rPr>
          <w:rFonts w:cs="Arial CYR" w:ascii="Arial CYR" w:hAnsi="Arial CYR"/>
          <w:b/>
          <w:bCs/>
          <w:color w:val="000000"/>
          <w:sz w:val="23"/>
          <w:szCs w:val="23"/>
          <w:shd w:fill="FFFFFF" w:val="clear"/>
        </w:rPr>
        <w:t>Иные пенсии, социальные доплаты к пенсиям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наименование вида расход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д аналитического показателя 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263 "Пособия по социальной помощи населению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66"/>
        <w:gridCol w:w="1701"/>
        <w:gridCol w:w="1418"/>
        <w:gridCol w:w="184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пособия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= гр.3 х гр.4</w:t>
            </w:r>
          </w:p>
        </w:tc>
      </w:tr>
      <w:tr>
        <w:trPr>
          <w:trHeight w:val="6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              _____________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дпись)                                        (расшифровка подписи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Исполнитель     _т_ ______________           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(подпись)              (расшифровка подписи)       (телефон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_" 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08:00Z</dcterms:created>
  <dc:creator>User</dc:creator>
  <dc:description/>
  <cp:keywords/>
  <dc:language>en-US</dc:language>
  <cp:lastModifiedBy>Пользователь</cp:lastModifiedBy>
  <cp:lastPrinted>2017-12-27T14:44:00Z</cp:lastPrinted>
  <dcterms:modified xsi:type="dcterms:W3CDTF">2022-01-13T08:45:00Z</dcterms:modified>
  <cp:revision>5</cp:revision>
  <dc:subject/>
  <dc:title/>
</cp:coreProperties>
</file>