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ВИЧ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От   19 октября  2022 года  №33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.Рековичи</w:t>
      </w:r>
    </w:p>
    <w:p>
      <w:pPr>
        <w:pStyle w:val="Subtitle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вичского</w:t>
      </w:r>
      <w:r>
        <w:rPr>
          <w:kern w:val="2"/>
          <w:sz w:val="26"/>
          <w:szCs w:val="26"/>
        </w:rPr>
        <w:t xml:space="preserve"> сельского поселения Дубровского 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униципального района Брянской области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2 год и на плановый период 2023 и 202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соответствии с решением сельского Совета народных депутатов № от 14.10.2022 года «О внесении изменений в Решение Рековичского сельского Совета народных депутатов № 99 от 23.12.2021г.О бюджете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</w:t>
      </w:r>
      <w:r>
        <w:rPr>
          <w:sz w:val="26"/>
          <w:szCs w:val="26"/>
        </w:rPr>
        <w:t xml:space="preserve"> на 2022 год и на плановый период 2023 и 2024 годов»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«Реализация отдельных полномочий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 области </w:t>
      </w:r>
      <w:r>
        <w:rPr>
          <w:sz w:val="26"/>
          <w:szCs w:val="26"/>
        </w:rPr>
        <w:t xml:space="preserve"> на 2022 год и на плановый период 2023 и 2024 годов, утвержденную постановлением Рековичской сельской администрации от 23 декабря 2021г. № 46 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В паспорте муниципальной программы в строке «Объем бюджетных ассигнований на реализацию муниципальной программы» слова «2022 год – 2 260 697,00 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22 год – 2 295 174,80 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2 год  составляет 2 260 697,0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 2 165 600,00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 95 097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Общий объем финансирования муниципальной программы на 2022 год составляет –  2 295 174,80 рублей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редства местного бюджета                –    2 194 558,80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100 616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В раздел 5 муниципальной программы «Ожидаемые результаты реализации муниципальной программы (приложение № 1)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</w:t>
      </w:r>
      <w:bookmarkStart w:id="0" w:name="_Hlk106789750"/>
      <w:r>
        <w:rPr>
          <w:rStyle w:val="FontStyle38"/>
          <w:sz w:val="26"/>
          <w:szCs w:val="26"/>
        </w:rPr>
        <w:t>Настоящее постановление обнародовать, 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  <w:bookmarkEnd w:id="0"/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Глава Рекович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сельской администрации                                                                Е.А.Шарыг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39:00Z</dcterms:created>
  <dc:creator>Artem</dc:creator>
  <dc:description/>
  <cp:keywords/>
  <dc:language>en-US</dc:language>
  <cp:lastModifiedBy>Пользователь</cp:lastModifiedBy>
  <cp:lastPrinted>2022-10-18T11:42:00Z</cp:lastPrinted>
  <dcterms:modified xsi:type="dcterms:W3CDTF">2022-10-18T08:43:00Z</dcterms:modified>
  <cp:revision>16</cp:revision>
  <dc:subject/>
  <dc:title>Порядок исполнения областного бюджета по источникам финансирования дефицита областного бюджета</dc:title>
</cp:coreProperties>
</file>