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940"/>
        <w:gridCol w:w="1100"/>
        <w:gridCol w:w="1180"/>
      </w:tblGrid>
      <w:tr>
        <w:trPr>
          <w:trHeight w:val="276" w:hRule="atLeast"/>
        </w:trPr>
        <w:tc>
          <w:tcPr>
            <w:tcW w:w="1026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варительные и ожидаемые итоги социально-экономического развития за 10 месяцев 2022 года и 2022 год муниципального образования Рековичского сельского поселения Дубровского муниципального района Брянской области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76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ес. 2022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            оценка</w:t>
            </w:r>
          </w:p>
        </w:tc>
      </w:tr>
      <w:tr>
        <w:trPr>
          <w:trHeight w:val="72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ституциональная структура муниципальных образовани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Количество муниципальных образований по муниципальному району (городскому округу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ельские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. Количество организаций, зарегистрированных на территории поселения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организаций муниципальной формы собственности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циальной сфе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3.1.Количество муниципальных унитарны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Бюджет 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Доходы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7,2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до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7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и взносы на социальные нуж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земельный нало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использования имущества, находящегося в муниципальной собственности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,7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. Безвозмездные поступл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тации от других бюджетов бюджетной системы Р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</w:tr>
      <w:tr>
        <w:trPr>
          <w:trHeight w:val="2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том числе дотации на выравнивание уровня бюджетной обеспечен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дотации на возмещение ра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убвенции от других бюджетов бюджетной системы Р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редства, получаемые по взаимным расчетам, в том числе компенсации дополнительных расходов, возникших в результате решений, принятых органами госв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убсидии от других бюджетов бюджетной системы Р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очие безвозмездные перечис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Доходы от предпринимательской и иной приносящей доход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очные продажи товаров и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Расходы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9,5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функционирование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ная безопас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ефицит (-), профицит (+)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Эффективность использования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енные от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одажа земельных участ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,7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ная плата за земл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и в аренду имуще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</w:t>
            </w:r>
            <w:r>
              <w:rPr>
                <w:rFonts w:cs="Arial CYR" w:ascii="Arial CYR" w:hAnsi="Arial CYR"/>
                <w:b/>
                <w:bCs/>
              </w:rPr>
              <w:t xml:space="preserve">Y. Рынок труд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 Численность постоянного населения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</w:t>
            </w:r>
          </w:p>
        </w:tc>
      </w:tr>
      <w:tr>
        <w:trPr>
          <w:trHeight w:val="24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. Численность экономически активного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занят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. Численность безработных, зарегистрированных в органах службы занят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. 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.  Доля занятых в организациях муниципальной формы собственности в общей численности занятых по муниципальному образованию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V</w:t>
            </w:r>
            <w:r>
              <w:rPr>
                <w:rFonts w:cs="Arial CYR" w:ascii="Arial CYR" w:hAnsi="Arial CYR"/>
                <w:b/>
                <w:bCs/>
              </w:rPr>
              <w:t xml:space="preserve">. Жилищный фон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 Ввод в эксплуатацию жилых домов за счет всех источников финансир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 общей площад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за счет средств местных бюдже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 общей площад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 общей площад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. Общая площадь муниципального жилищного фон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 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общая площадь ветхого аварийного жилищного фон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 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lang w:val="en-US"/>
              </w:rPr>
              <w:t>VI</w:t>
            </w:r>
            <w:r>
              <w:rPr>
                <w:rFonts w:cs="Arial CYR" w:ascii="Arial CYR" w:hAnsi="Arial CYR"/>
                <w:b/>
                <w:bCs/>
              </w:rPr>
              <w:t>. Закупки продукции для муниципальных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Закупки для муниципальных нужд за счет средств местного бюджета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5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электроэнерг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топливо,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 нефть с газовым конденсат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природный га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бензин автомобиль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топливо дизельно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>Тепловая  энерг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уго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услуги естественных и локальных монополий (без учета электроэнергии и природного газ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 теплоэнерг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подрядные рабо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проч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9:00Z</dcterms:created>
  <dc:creator>OEM User</dc:creator>
  <dc:description/>
  <cp:keywords/>
  <dc:language>en-US</dc:language>
  <cp:lastModifiedBy>Пользователь</cp:lastModifiedBy>
  <cp:lastPrinted>2018-12-26T15:00:00Z</cp:lastPrinted>
  <dcterms:modified xsi:type="dcterms:W3CDTF">2022-11-09T11:25:00Z</dcterms:modified>
  <cp:revision>31</cp:revision>
  <dc:subject/>
  <dc:title>РОССИЙСКАЯ  ФЕДЕРАЦИЯ</dc:title>
</cp:coreProperties>
</file>