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От 20 декабря 2022 года  № 5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.Рековичи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2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128 от 15.12.2022 года «О внесении изменений в Решение Рековичского сельского Совета народных депутатов № 99 от 23.12.2021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2 год и на плановый период 2023 и 2024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2 год, утвержденную постановлением Рековичской сельской администрации от 23 декабря 2021г. № 46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2 год – 2 260 697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2 год – 2 432 401,39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2 год  составляет 2 260 697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65 6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95 097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2 год составляет – 2 432 401,39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331 785,39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00 616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раздел 5 муниципальной программы «Ожидаемые результаты реализации муниципальной программы (приложение № 1)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  <w:sz w:val="26"/>
          <w:szCs w:val="26"/>
        </w:rPr>
        <w:t xml:space="preserve">        </w:t>
      </w:r>
      <w:r>
        <w:rPr>
          <w:rStyle w:val="FontStyle38"/>
          <w:sz w:val="26"/>
          <w:szCs w:val="26"/>
        </w:rPr>
        <w:t>2. 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Глава Рековичской сельской администрации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07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2-12-22T07:20:00Z</dcterms:modified>
  <cp:revision>5</cp:revision>
  <dc:subject/>
  <dc:title>Порядок исполнения областного бюджета по источникам финансирования дефицита областного бюджета</dc:title>
</cp:coreProperties>
</file>