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1 мая  2021 года  № 17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ековичи</w:t>
      </w:r>
    </w:p>
    <w:p>
      <w:pPr>
        <w:pStyle w:val="Subtitle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и на 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80 от 19.05.2021 года «О внесении изменений бюджет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1 год и на плановый период 2022 и 2023 годов» 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1 год и на плановый период 2022 и 2023 годов, утвержденную постановлением Рековичской сельской администрации от 15 декабря 2020г. № 40»  следующие изменения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В раздел 6 муниципальной программы «Ожидаемые результаты реализации муниципальной программы (приложение № 2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Рековичск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5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1-05-28T08:55:00Z</dcterms:modified>
  <cp:revision>2</cp:revision>
  <dc:subject/>
  <dc:title>Порядок исполнения областного бюджета по источникам финансирования дефицита областного бюджета</dc:title>
</cp:coreProperties>
</file>