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</w:rPr>
      </w:pPr>
      <w:r>
        <w:rPr>
          <w:b/>
          <w:spacing w:val="60"/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5 февраля  2021 года  № 4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Рековичи</w:t>
      </w:r>
    </w:p>
    <w:p>
      <w:pPr>
        <w:pStyle w:val="Subtitle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 год и на плановый период 2022 и 2023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75 от 05.02.2021 года «О внесении изменений бюджет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1 год и на плановый период 2022 и 2023 годов» 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1 год и на плановый период 2022 и 2023 годов, утвержденную постановлением Рековичской сельской администрации от 15 декабря 2020г. № 40»  следующие изменения:</w:t>
      </w:r>
    </w:p>
    <w:p>
      <w:pPr>
        <w:pStyle w:val="Normal"/>
        <w:tabs>
          <w:tab w:val="clear" w:pos="708"/>
          <w:tab w:val="left" w:pos="2864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1 год – 2 232436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1 год – 3 276 237,47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1 год  составляет 2 232 436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2 143 600,00,0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 88 836,00 руб.    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1 год составляет – – 3 276 237,47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2 410 681,97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 865 555,50 руб.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 раздел 6 муниципальной программы «Ожидаемые результаты реализации муниципальной программы (приложение № 2)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в сети Интернет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Глава Рековичской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1-02-08T10:08:00Z</dcterms:modified>
  <cp:revision>5</cp:revision>
  <dc:subject/>
  <dc:title>Порядок исполнения областного бюджета по источникам финансирования дефицита областного бюджета</dc:title>
</cp:coreProperties>
</file>