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января  2021 года  № 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Subtitle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и на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72 от 25.01.2021 года «О внесении изменений бюджет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1 год и на плановый период 2022 и 2023 годов» 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1 год и на плановый период 2022 и 2023 годов, утвержденную постановлением Рековичской сельской администрации от 15 декабря 2020г. № 40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1 год – 2 232436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0 год – 2 499 517,97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1 год  составляет 2 232 436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43 600,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88 836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1 год составляет – 2 244 159,32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410 681,97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88 836,00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раздел 6 муниципальной программы «Ожидаемые результаты реализации муниципальной программы (приложение № 2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ековичск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11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1-01-25T09:11:00Z</dcterms:modified>
  <cp:revision>2</cp:revision>
  <dc:subject/>
  <dc:title>Порядок исполнения областного бюджета по источникам финансирования дефицита областного бюджета</dc:title>
</cp:coreProperties>
</file>