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От 15 декабря 2020 года  № 42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с.Рековичи</w:t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0 год и на плановый период 2021 и 2022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36 от 16.12.2019 года «О бюджете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0 год и на плановый период 2021и 2022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0 год и на плановый период 2021 и 2022 годов, утвержденную постановлением Рековичской сельской администрации от 13 декабря 2019г. № 48»  следующие изменения:</w:t>
      </w:r>
    </w:p>
    <w:p>
      <w:pPr>
        <w:pStyle w:val="Normal"/>
        <w:tabs>
          <w:tab w:val="clear" w:pos="708"/>
          <w:tab w:val="left" w:pos="286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0 год – 2 194 304,32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0 год – 2 256 965,56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0 год  составляет 1 999 479,00 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1 918 600,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 88 879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0 год составляет – 2 256 965,56 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2 168 080,56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88 885,00 руб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 раздел 6 муниципальной программы «Ожидаемые результаты реализации муниципальной программы (приложение № 2)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в сети Интерне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Глава Рекович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5:48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0-12-22T11:37:00Z</dcterms:modified>
  <cp:revision>8</cp:revision>
  <dc:subject/>
  <dc:title>Порядок исполнения областного бюджета по источникам финансирования дефицита областного бюджета</dc:title>
</cp:coreProperties>
</file>