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" w:leader="none"/>
          <w:tab w:val="left" w:pos="2980" w:leader="none"/>
        </w:tabs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rPr>
          <w:b/>
          <w:b/>
        </w:rPr>
      </w:pPr>
      <w:r>
        <w:rPr>
          <w:b/>
        </w:rPr>
        <w:tab/>
        <w:t>БРЯНСКАЯ ОБЛАСТЬ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РЕКОВИЧСКАЯ СЕЛЬСКАЯ АДМИНИСТРАЦИЯ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7000" w:leader="none"/>
        </w:tabs>
        <w:rPr>
          <w:sz w:val="32"/>
          <w:szCs w:val="32"/>
        </w:rPr>
      </w:pPr>
      <w:r>
        <w:rPr>
          <w:b/>
        </w:rPr>
        <w:tab/>
      </w: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ноября 2020 года. 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екови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 разработки, реализации </w:t>
      </w:r>
    </w:p>
    <w:p>
      <w:pPr>
        <w:pStyle w:val="Normal"/>
        <w:tabs>
          <w:tab w:val="clear" w:pos="708"/>
          <w:tab w:val="left" w:pos="28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ценки эффективности муниципальной </w:t>
      </w:r>
    </w:p>
    <w:p>
      <w:pPr>
        <w:pStyle w:val="Normal"/>
        <w:tabs>
          <w:tab w:val="clear" w:pos="708"/>
          <w:tab w:val="left" w:pos="28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еализация отдельных полномочий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Рековичского сельского поселения Дубровского</w:t>
      </w:r>
    </w:p>
    <w:p>
      <w:pPr>
        <w:pStyle w:val="Normal"/>
        <w:rPr/>
      </w:pPr>
      <w:r>
        <w:rPr>
          <w:b/>
          <w:kern w:val="2"/>
          <w:sz w:val="28"/>
          <w:szCs w:val="28"/>
        </w:rPr>
        <w:t>муниципального района  Брянской области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  <w:sz w:val="28"/>
          <w:szCs w:val="28"/>
        </w:rPr>
        <w:t>на 2021 год и на плановый период 2022 и 2023 годов»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о ст.184 Бюджетного Кодекса РФ и с постановлением администрации Дубровского района от 20.09.2013г. № 478 «Об утверждении порядка разработки, реализации и оценки эффективности муниципальных программ муниципального образования «Дубровский район», по</w:t>
      </w:r>
      <w:r>
        <w:rPr>
          <w:sz w:val="28"/>
          <w:szCs w:val="28"/>
        </w:rPr>
        <w:t xml:space="preserve">становлением  Рековичской сельской администрации  от 09.11.2019 года № 32 «Об утверждении перечня муниципальных программ </w:t>
      </w:r>
      <w:r>
        <w:rPr>
          <w:kern w:val="2"/>
          <w:sz w:val="28"/>
          <w:szCs w:val="28"/>
        </w:rPr>
        <w:t xml:space="preserve">Рековичского сельского поселения Дубровского муниципального района  Брянской области на 2021 год и на плановый период 2022 и 2023 годов»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й Порядок разработки, реализации и оценки эффективности муниципальных программ </w:t>
      </w:r>
      <w:r>
        <w:rPr>
          <w:kern w:val="2"/>
          <w:sz w:val="28"/>
          <w:szCs w:val="28"/>
        </w:rPr>
        <w:t xml:space="preserve">Рековичского сельского поселения Дубровского муниципального района  Брянской области на 2021 год и на плановый период 2022 и 2023 годов» </w:t>
      </w:r>
      <w:r>
        <w:rPr>
          <w:sz w:val="28"/>
          <w:szCs w:val="28"/>
        </w:rPr>
        <w:t xml:space="preserve">  согласно приложениям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 Настоящее постановление подлежит размещению на официальном сайте муниципального образования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остановления возложить на главного бухгалтера Соскову З.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sz w:val="28"/>
          <w:szCs w:val="28"/>
        </w:rPr>
      </w:pPr>
      <w:r>
        <w:rPr>
          <w:sz w:val="28"/>
          <w:szCs w:val="28"/>
        </w:rPr>
        <w:t>Глава Рековичской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Е.А.Шарыгина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Style18"/>
        <w:ind w:left="504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40" w:firstLine="567"/>
        <w:jc w:val="right"/>
        <w:rPr>
          <w:rFonts w:ascii="Times New Roman" w:hAnsi="Times New Roman" w:cs="Times New Roman"/>
          <w:sz w:val="20"/>
          <w:szCs w:val="20"/>
          <w:lang w:bidi="ru-RU"/>
        </w:rPr>
      </w:pPr>
      <w:r>
        <w:rPr>
          <w:rFonts w:cs="Times New Roman"/>
          <w:sz w:val="20"/>
          <w:szCs w:val="20"/>
          <w:lang w:bidi="ru-RU"/>
        </w:rPr>
      </w:r>
    </w:p>
    <w:p>
      <w:pPr>
        <w:pStyle w:val="Normal"/>
        <w:ind w:right="40" w:firstLine="567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ind w:right="40" w:firstLine="567"/>
        <w:jc w:val="right"/>
        <w:rPr>
          <w:lang w:bidi="ru-RU"/>
        </w:rPr>
      </w:pPr>
      <w:r>
        <w:rPr>
          <w:lang w:bidi="ru-RU"/>
        </w:rPr>
        <w:t xml:space="preserve">Приложение </w:t>
      </w:r>
    </w:p>
    <w:p>
      <w:pPr>
        <w:pStyle w:val="Normal"/>
        <w:ind w:right="40" w:firstLine="567"/>
        <w:jc w:val="right"/>
        <w:rPr/>
      </w:pPr>
      <w:r>
        <w:rPr>
          <w:lang w:bidi="ru-RU"/>
        </w:rPr>
        <w:t xml:space="preserve">к постановлению Рековичской </w:t>
      </w:r>
    </w:p>
    <w:p>
      <w:pPr>
        <w:pStyle w:val="Normal"/>
        <w:ind w:right="40" w:firstLine="567"/>
        <w:jc w:val="right"/>
        <w:rPr>
          <w:lang w:bidi="ru-RU"/>
        </w:rPr>
      </w:pPr>
      <w:r>
        <w:rPr>
          <w:lang w:bidi="ru-RU"/>
        </w:rPr>
        <w:t>сельской администрации</w:t>
      </w:r>
    </w:p>
    <w:p>
      <w:pPr>
        <w:pStyle w:val="Normal"/>
        <w:ind w:right="40" w:firstLine="567"/>
        <w:jc w:val="right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>«_12»ноября 2020 г.  № 34</w:t>
      </w:r>
    </w:p>
    <w:p>
      <w:pPr>
        <w:pStyle w:val="Normal"/>
        <w:ind w:right="40" w:firstLine="567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 xml:space="preserve">разработки, реализации и оценки эффективности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муниципальных программ </w:t>
      </w:r>
      <w:r>
        <w:rPr>
          <w:b/>
          <w:kern w:val="2"/>
          <w:sz w:val="28"/>
          <w:szCs w:val="28"/>
        </w:rPr>
        <w:t>Рековичского сельского поселения Дубровского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  <w:sz w:val="28"/>
          <w:szCs w:val="28"/>
        </w:rPr>
        <w:t>муниципального района  Брянской области на 2021 год и на плановый период 2022 и 2023 годов»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bookmarkStart w:id="1" w:name="sub_1100"/>
      <w:bookmarkStart w:id="2" w:name="sub_1001"/>
      <w:bookmarkEnd w:id="1"/>
      <w:bookmarkEnd w:id="2"/>
      <w:r>
        <w:rPr>
          <w:sz w:val="28"/>
          <w:szCs w:val="28"/>
        </w:rPr>
        <w:t xml:space="preserve">1. Настоящий Порядок определяет правила принятия решений о разработке муниципальных программ </w:t>
      </w:r>
      <w:r>
        <w:rPr>
          <w:kern w:val="2"/>
          <w:sz w:val="28"/>
          <w:szCs w:val="28"/>
        </w:rPr>
        <w:t>Рековичского сельского поселения Дубровского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муниципального района  Брянской области на 2021 год и на плановый период 2022 и 2023 годов» </w:t>
      </w:r>
      <w:r>
        <w:rPr>
          <w:sz w:val="28"/>
          <w:szCs w:val="28"/>
        </w:rPr>
        <w:t xml:space="preserve">(далее – муниципальные программы), их формирования, реализации и оценки эффективности их реализации, а также контроля за ходом их реализаци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3" w:name="sub_1001"/>
      <w:bookmarkStart w:id="4" w:name="sub_1002"/>
      <w:bookmarkEnd w:id="3"/>
      <w:bookmarkEnd w:id="4"/>
      <w:r>
        <w:rPr>
          <w:sz w:val="28"/>
          <w:szCs w:val="28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муниципальных функций достижения приоритетов и целей муниципальной полити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подпрограммы муниципальной программы (далее – подпрограммы), и (или) отдельные меропри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 настоящем Порядке применяются следующие термины и определения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одпрограмма муниципальной программы</w:t>
      </w:r>
      <w:r>
        <w:rPr>
          <w:sz w:val="28"/>
          <w:szCs w:val="28"/>
        </w:rPr>
        <w:t xml:space="preserve"> – комплекс взаимоувязанных по целям, срокам и ресурсам мероприятий выделенной исходя из масштаба и сложности задач, решаемых в рамках муниципальной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фера реализации муниципальной программы</w:t>
      </w:r>
      <w:r>
        <w:rPr>
          <w:sz w:val="28"/>
          <w:szCs w:val="28"/>
        </w:rPr>
        <w:t xml:space="preserve"> - сфера социально-экономического развития, на решение проблем в которой направлена соответствующая муниципальная программа;</w:t>
      </w:r>
    </w:p>
    <w:p>
      <w:pPr>
        <w:pStyle w:val="Normal"/>
        <w:ind w:firstLine="567"/>
        <w:jc w:val="both"/>
        <w:rPr/>
      </w:pPr>
      <w:bookmarkStart w:id="5" w:name="sub_1002"/>
      <w:bookmarkStart w:id="6" w:name="sub_10023"/>
      <w:bookmarkEnd w:id="5"/>
      <w:bookmarkEnd w:id="6"/>
      <w:r>
        <w:rPr>
          <w:rStyle w:val="Style17"/>
          <w:b w:val="false"/>
          <w:i/>
          <w:sz w:val="28"/>
          <w:szCs w:val="28"/>
        </w:rPr>
        <w:t>основные параметры муниципальной программы</w:t>
      </w:r>
      <w:r>
        <w:rPr>
          <w:rStyle w:val="Style17"/>
          <w:b w:val="false"/>
          <w:sz w:val="28"/>
          <w:szCs w:val="28"/>
        </w:rPr>
        <w:t xml:space="preserve"> – цели, задачи, основные мероприятия, показатели (индикаторы), конечные результаты реализации муниципальной программы, сроки их достижения, объем ресурсов в разрезе основных мероприятий, необходимый для достижения целей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>проблема социально-экономического развития</w:t>
      </w:r>
      <w:r>
        <w:rPr>
          <w:rStyle w:val="Style17"/>
          <w:b w:val="false"/>
          <w:sz w:val="28"/>
          <w:szCs w:val="28"/>
        </w:rPr>
        <w:t xml:space="preserve"> – противоречия между желаемым и текущем состоянием сферы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>цель</w:t>
      </w:r>
      <w:r>
        <w:rPr>
          <w:rStyle w:val="Style17"/>
          <w:b w:val="false"/>
          <w:sz w:val="28"/>
          <w:szCs w:val="28"/>
        </w:rPr>
        <w:t xml:space="preserve"> – планируемый конечный результат решения проблемы социально-экономического развития посредством реализации муниципальной программы (подпрограммы), достигаемой за период ее реализации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– совокупность взаимоувязанных мероприятий, направленных на достижение цели реализации муниципальной программы (подпрограммы)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>мероприятие</w:t>
      </w:r>
      <w:r>
        <w:rPr>
          <w:rStyle w:val="Style17"/>
          <w:b w:val="false"/>
          <w:sz w:val="28"/>
          <w:szCs w:val="28"/>
        </w:rPr>
        <w:t xml:space="preserve">  - совокупность взаимосвязанных действий, направленных на решения соответствующей задачи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>основное мероприятие</w:t>
      </w:r>
      <w:r>
        <w:rPr>
          <w:rStyle w:val="Style17"/>
          <w:b w:val="false"/>
          <w:sz w:val="28"/>
          <w:szCs w:val="28"/>
        </w:rPr>
        <w:t xml:space="preserve"> – комплекс взаимосвязанных мероприятий характеризуемый значимым вкладом в достижении целей муниципальной программы (подпрограммы);</w:t>
      </w:r>
    </w:p>
    <w:p>
      <w:pPr>
        <w:pStyle w:val="Normal"/>
        <w:ind w:firstLine="567"/>
        <w:jc w:val="both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Style w:val="Style17"/>
          <w:b w:val="false"/>
          <w:i/>
          <w:sz w:val="28"/>
          <w:szCs w:val="28"/>
        </w:rPr>
        <w:t>показатель (индикатор)</w:t>
      </w:r>
      <w:r>
        <w:rPr>
          <w:rStyle w:val="Style17"/>
          <w:b w:val="false"/>
          <w:sz w:val="28"/>
          <w:szCs w:val="28"/>
        </w:rPr>
        <w:t xml:space="preserve"> – количественно выраженная характеристика достижения цели или решения задачи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конечный результат</w:t>
      </w:r>
      <w:r>
        <w:rPr>
          <w:sz w:val="28"/>
          <w:szCs w:val="28"/>
        </w:rPr>
        <w:t xml:space="preserve"> – характеризуемая количественными или качественными показателями состояния социально-экономического развития, которая отражает выгоды от реализации муниципальной программы (подпрограммы)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>ответственный исполнитель муниципальной программы</w:t>
      </w:r>
      <w:r>
        <w:rPr>
          <w:rStyle w:val="Style17"/>
          <w:b w:val="false"/>
          <w:sz w:val="28"/>
          <w:szCs w:val="28"/>
        </w:rPr>
        <w:t xml:space="preserve"> – исполнительный орган власти Рековичского сельского поселения (Рековичская сельская администрация)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i/>
          <w:sz w:val="28"/>
          <w:szCs w:val="28"/>
        </w:rPr>
        <w:t xml:space="preserve">мониторинг </w:t>
      </w:r>
      <w:r>
        <w:rPr>
          <w:rStyle w:val="Style17"/>
          <w:b w:val="false"/>
          <w:sz w:val="28"/>
          <w:szCs w:val="28"/>
        </w:rPr>
        <w:t>– процесс наблюдения за реализацией основных параметров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>6. Формирование муниципальных программ осуществляется исходя из принципов: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>- формирование муниципальных программ на основе долгосрочных целей социально-экономического развития и показателей их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 xml:space="preserve">- наиболее полного охвата сфер социально-экономического развития и бюджетных ассигнований  </w:t>
      </w:r>
      <w:r>
        <w:rPr>
          <w:sz w:val="28"/>
          <w:szCs w:val="28"/>
        </w:rPr>
        <w:t>Рековичского</w:t>
      </w:r>
      <w:r>
        <w:rPr>
          <w:rStyle w:val="Style17"/>
          <w:b w:val="false"/>
          <w:sz w:val="28"/>
          <w:szCs w:val="28"/>
        </w:rPr>
        <w:t xml:space="preserve"> сельского поселения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>- установление для муниципальных программ количественно измеримых результатов их реализации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>- интеграции регулятивных (правоустанавливающих, правоприменительных и контрольных) и финансовых (бюджетных, налоговых, имущественных, кредитных) мер для достижения целей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>- наличие у участников реализации муниципальной программы полномочий, необходимых и достаточных для достижения целей муниципальной программы;</w:t>
      </w:r>
    </w:p>
    <w:p>
      <w:pPr>
        <w:pStyle w:val="Normal"/>
        <w:ind w:firstLine="567"/>
        <w:jc w:val="both"/>
        <w:rPr/>
      </w:pPr>
      <w:r>
        <w:rPr>
          <w:rStyle w:val="Style17"/>
          <w:b w:val="false"/>
          <w:sz w:val="28"/>
          <w:szCs w:val="28"/>
        </w:rPr>
        <w:t>- проведение оценки результативности и эффективности реализации муниципальных программ с возможностью их корректировки или досрочного прекращения;</w:t>
      </w:r>
    </w:p>
    <w:p>
      <w:pPr>
        <w:pStyle w:val="Normal"/>
        <w:ind w:firstLine="567"/>
        <w:jc w:val="both"/>
        <w:rPr/>
      </w:pPr>
      <w:bookmarkStart w:id="7" w:name="sub_10023"/>
      <w:bookmarkStart w:id="8" w:name="sub_1003"/>
      <w:bookmarkEnd w:id="7"/>
      <w:bookmarkEnd w:id="8"/>
      <w:r>
        <w:rPr>
          <w:sz w:val="28"/>
          <w:szCs w:val="28"/>
        </w:rPr>
        <w:t>7. Разработка и реализация муниципальной программы осуществляется Рековичской сельской админист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Муниципальные программы утверждаются постановлением Рековичской сельской администрации. Внесение изменений в подпрограмму осуществляется путем внесения изменений в муниципальную программу.</w:t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3"/>
      <w:bookmarkStart w:id="10" w:name="sub_1200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II. Требования к содержанию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1200"/>
      <w:bookmarkStart w:id="12" w:name="sub_1005"/>
      <w:bookmarkEnd w:id="11"/>
      <w:bookmarkEnd w:id="12"/>
      <w:r>
        <w:rPr>
          <w:sz w:val="28"/>
          <w:szCs w:val="28"/>
        </w:rPr>
        <w:t>9. Муниципальные программы разрабатываются исходя из положений посланий президента Российской Федерации Федеральному Собранию, посланий президента Российской Федерации о бюджетной политике, отдельных решение президента Российской Федерации и правительства российской Федерации, стратегий долгосрочного социально-экономиче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ая программа содержи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1005"/>
      <w:bookmarkStart w:id="14" w:name="sub_10051"/>
      <w:bookmarkEnd w:id="13"/>
      <w:bookmarkEnd w:id="14"/>
      <w:r>
        <w:rPr>
          <w:sz w:val="28"/>
          <w:szCs w:val="28"/>
        </w:rPr>
        <w:t>а) паспорт муниципальной программы по форме таблицы 1 (приложение к порядк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10051"/>
      <w:bookmarkStart w:id="16" w:name="sub_10051"/>
      <w:bookmarkEnd w:id="1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характеристику текущего состояния, соответствующей сферы социально-экономического развития муниципального образования «Рековичского сельского поселени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роки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 о ресурсном обеспечении (с расшифровкой по источникам финансирования, основным мероприятиям и по годам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описание состава муниципальной программы: перечень подпрограмм, ведомственных целевых программ, реализуемых в рамках муниципальной программы (при наличии таких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подпрограммы муниципальной программы (совместно с паспортами подпрограмм по форме таблицы 2 (приложение к порядк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сведения о показателях (индикаторах) муниципальной программы, подпрограмм и их значениях по форме таблицы 3 (приложение к порядк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план реализации муниципальной программы по форме таблицы 4 (приложение к порядк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омимо информации, указанной в пункте 10 Порядка, муниципальная программа содерж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участия в реализации муниципальной программы хозяйственных обществ, общественных, научных и иных организаций, а также внебюджетных фондов –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оказатели (индикаторы) муниципальной программы должны количественно характеризовать ход ее реализации, решение задач и достижение ее целей муниципальной программы. Показатели (индикаторы) муниципальной программы должны соответствовать следующим треб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тражать специфику развития конкретной сферы деятельности, проблем и задач, на решение которых направлена реализация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иметь количественные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 возможности определяться на основе данных государственного статистического наблюдения или на основании других систем официальной отчетности и мониторинга, допускающих возможность проверки точности получ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посредственно зависеть от решения задач муниципальной программы ответственным исполнителем и быть увязанным с планом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асходы на реализацию муниципальной программы указываются в рублях с распределением по подпрограммам, основным мероприятиям подпрограмм и мероприя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В рамках муниципальной программы может быть предусмотрено предоставление средств из бюджета муниципального образования «Рекович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ание и этапы разработки муниципальной программ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Разработка проекта муниципальной программы подлежит согласованию с финансовым управлением администрации Дубровского района и отделом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рок рассмотрения проекта муниципальных программ, проектов изменений муниципальной программы составляет не более 10 рабочих дней с момента представления на рассмотр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ые программы предлагаемые к реализации начиная с очередного финансового года подлежат утверждению не позднее 31 декабря текущего финансов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021"/>
      <w:bookmarkStart w:id="18" w:name="sub_1021"/>
    </w:p>
    <w:p>
      <w:pPr>
        <w:pStyle w:val="Heading1"/>
        <w:ind w:firstLine="567"/>
        <w:rPr/>
      </w:pPr>
      <w:bookmarkStart w:id="19" w:name="sub_1500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V. Финансовое обеспечение реализации муниципальных програм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0" w:name="sub_1500"/>
      <w:bookmarkStart w:id="21" w:name="sub_1030"/>
      <w:bookmarkStart w:id="22" w:name="sub_1500"/>
      <w:bookmarkStart w:id="23" w:name="sub_1030"/>
      <w:bookmarkEnd w:id="2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Финансовое обеспечение реализации муниципальных программ в части расходных обязательст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за счет бюджетных ассигнований бюджета муниципального образования «Рековичское сельское поселение» (далее - бюджетные ассигн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государственных программ (подпрограмм) утверждается решением о бюджете на соответствующий финансовый год и на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Объем бюджетных ассигнований на реализацию муниципальной программы должен соответствовать объему бюджетных ассигнований на реализацию муниципальной программы, утвержденному решением о бюджете на соответствующий финансовый год и на плановый период. В случае внесения изменений в решение о бюджете муниципальные программы подлежат приведению в соответствие с решением не позднее двух недель со дня вступления в силу указанн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ланирование бюджетных ассигнований на реализацию муниципальных программ осуществляется в соответствии с нормативными правовыми актами, регулирующими планирование бюджетных ассигн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. Управление и контроль 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еализация муниципальной программы осуществляется в соответствии с планом муниципальной программы – далее план реа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В процессе реализации муниципальной программы ответственный исполнитель вправе по согласованию с финансовым управлением администрации Дубровского района  принимать решения о внесении изменений в план реализации, а также в объемы бюджетных ассигнований на реализацию основных мероприятий муниципальной программы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Годовой отчет о ходе реализации и оценки эффективности муниципальной программы (далее годовой отчет) подготавливается ответственным исполнителем до 1 марта года, следующего за отчетны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Годовой отчет содерж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онкретные результаты, достигнутые за отчетн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мероприятий выполненных и не выполненных с указанием причин в установленные сро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Форма годового отчета произволь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Ответственный исполнитель до 1 апреля года, следующего за отчетным разрабатывает и представляет главе администрации сводный доклад о ходе реализации и оценке эффективности реализации муниципальных программ, который содерж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б основных результатах реализации муниципальных программ за отчетн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выполнении расходных обязательств, связанных с реализацией муниципальн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подпрограмм или муниципальной программы в цел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Сводный доклад о ходе реализации и оценке эффективности муниципальных программ подлежит размещению на официальном сайте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Внесение изменений в муниципальную программу, оказывающих влияние на основные параметры муниципальной программы, осуществляется по инициативе ответственного исполнителя, либо по результатам мониторинга реализации муниципальной программы в порядке, предусмотренном для утверждения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ценка результативности и эффективности муниципальных програм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роцедура оценки результативности и эффективности реализации муниципальных программ применяется при оценке результативности и эффективности реализации муниципальных программ в целом, а также подпрограмм (далее – оценка результативности и эффектив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Оценка результативности и эффективности осуществляется ответственными исполнителями в срок до 1 марта года, следующего за отчет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Пакет документов по оценки результативности и эффективности должен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овой отчет о ходе реализации и оценки эффективност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результативности муниципальной программы, подпрограмм в соответствии с таблицами 5, 6, 7 (приложение к Порядк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Оценка достижения показателей (индикаторов) основана на балльном принципе и отражает степень достижения результата при фактическом уровне расходов бюджета за отчетный период (финансовый го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состояния каждого показателя (индикатора) в баллах определяется с учетом результатов по форме таблицы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3. Оценка состояния индикатора результативности и эффективности производится путем установления соответствия меж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ровнем расходов, направленных на достижение установленного значения индикатора в отчетном перио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и полученным значением индикатора в отчетном пери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оценки заносятся и суммируются по всем индикаторам результативности по форме таблицы 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На основании полученного итога устанавливается результативность исполнения муниципальной программы и делается вывод о степени эффективности расходов бюджета на ее реализацию. Сводная оценка эффективности бюджетных расходов осуществляется по форме таблицы 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5.По результатам проведенной оценки эффективности и результативности может быть проведена корректировка предоставляемых ответственному исполнителю бюджетн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Критериями принятия решений об изменении (корректировке) или прекращении реализации государственной программы, подпрограммы являются варианты представленные в таблице 9 (приложение к Порядк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 Предложения по корректировке бюджетных ассигнований на реализацию муниципальной программы, подпрограммы формируются с учетом динамики кредиторской задолженности по контрактам (договорам) на выполнение программных мероприятий, фактически осуществленных (необходимых к оплате) расходов на реализацию и иных факторов, влияющих на достижение плановых значений индикаторов результативности и эффе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На основе критериев принятия решений об изменении (корректировке) или прекращении реализации муниципальной программы осуществляют изменение бюджета на соответствующий финансовый год и на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лномочия Рековичской сельской администрации при разработке и реализации муниципальных программ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9. Рековичская сельская администр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социальной программы, ее реализ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формирует предложения о внесении изменений в муниципальную программу в соответствии с установленными в настоящем Порядке требованиями и несет ответственность за достижение целевых индикаторов и показателей муниципальной программы, а также результатов ее реал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оценку результативности и эффективности реализации муниципальной программы, под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разработке и осуществляют реализацию мероприятий муниципальной программы, в отношении которых они являются ответственны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и предоставляют годовой отчет о ходе реализации и оценке эффективност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иные функции ответственного исполнителя в соответствии с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0. В целях исполнения полномочий Рековичской сельской администрации при разработке и реализации муниципальной программы назначаются ответственные лица по мероприятиям реализации муниципальной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ны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ые программы, а также вносимые в них изменения размещаются на официальном сайте Рековичской</w:t>
        <w:tab/>
        <w:t xml:space="preserve">сельской администрации в сети Интернет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1021"/>
      <w:bookmarkStart w:id="25" w:name="sub_1030"/>
      <w:r>
        <w:rPr>
          <w:sz w:val="28"/>
          <w:szCs w:val="28"/>
        </w:rPr>
        <w:t xml:space="preserve"> </w:t>
      </w:r>
      <w:bookmarkEnd w:id="24"/>
      <w:bookmarkEnd w:id="25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008000"/>
      <w:sz w:val="30"/>
      <w:szCs w:val="3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53:00Z</dcterms:created>
  <dc:creator>Admin</dc:creator>
  <dc:description/>
  <cp:keywords/>
  <dc:language>en-US</dc:language>
  <cp:lastModifiedBy>Пользователь</cp:lastModifiedBy>
  <cp:lastPrinted>2016-06-15T13:22:00Z</cp:lastPrinted>
  <dcterms:modified xsi:type="dcterms:W3CDTF">2020-11-20T06:49:00Z</dcterms:modified>
  <cp:revision>8</cp:revision>
  <dc:subject/>
  <dc:title/>
</cp:coreProperties>
</file>