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/>
      </w:pPr>
      <w:bookmarkStart w:id="0" w:name="sub_1030"/>
      <w:bookmarkStart w:id="1" w:name="sub_1021"/>
      <w:bookmarkEnd w:id="0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рядку разработки, реализации и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ковичскоее сельское поселение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№ 1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Рекович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1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2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рограммы допускается с указанием конечного результата по каждому из показателей (индикаторов) без расшифровки по годам реализации государственной 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№ 2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widowControl/>
        <w:autoSpaceDE w:val="true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«Рековичское сельское поселение»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бюджетных ассигнований на реализацию муниципальной под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ий объем средств, предусмотренных на реализацию муниципальной программы - …. рублей, в том числе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1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 2 - … рублей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………………………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иод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- … рублей*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жидаемые результаты реализации муниципальной подпрограммы**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* при утверждении муниципальной подпрограммы на период, превышающий период утверждения решения о бюджете, допускается указание общего объема бюджетных ассигнований на период, выходящий за период формирования бюджета</w:t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ind w:left="720"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** описание ожидаемых конечных результатов реализации муниципальной подпрограммы допускается с указанием конечного результата по каждому из показателей (индикаторов) без расшифровки по годам реализации государственной подпрограммы </w:t>
      </w:r>
    </w:p>
    <w:p>
      <w:pPr>
        <w:pStyle w:val="Normal"/>
        <w:widowControl/>
        <w:autoSpaceDE w:val="true"/>
        <w:jc w:val="center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108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казателях (индикаторах) муниципальной программы, подпрограмм и их знач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1714"/>
        <w:gridCol w:w="1189"/>
        <w:gridCol w:w="1091"/>
        <w:gridCol w:w="1008"/>
        <w:gridCol w:w="1186"/>
        <w:gridCol w:w="1169"/>
        <w:gridCol w:w="1168"/>
        <w:gridCol w:w="372"/>
      </w:tblGrid>
      <w:tr>
        <w:trPr>
          <w:tblHeader w:val="true"/>
          <w:trHeight w:val="315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1592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d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dstrike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* допускается утверждение в приложении к муниципальной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sub_1030"/>
      <w:bookmarkStart w:id="3" w:name="sub_1021"/>
      <w:bookmarkStart w:id="4" w:name="sub_100000"/>
      <w:bookmarkStart w:id="5" w:name="sub_1030"/>
      <w:bookmarkStart w:id="6" w:name="sub_1021"/>
      <w:bookmarkStart w:id="7" w:name="sub_100000"/>
      <w:bookmarkEnd w:id="5"/>
      <w:bookmarkEnd w:id="6"/>
      <w:bookmarkEnd w:id="7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7" w:gutter="0" w:header="709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spacing w:before="0" w:after="108"/>
        <w:jc w:val="right"/>
        <w:rPr/>
      </w:pPr>
      <w:bookmarkStart w:id="8" w:name="_Таблица_1"/>
      <w:bookmarkEnd w:id="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___ ГОД И ПЛАНОВЫЙ ПЕРИ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71"/>
        <w:gridCol w:w="1203"/>
        <w:gridCol w:w="2059"/>
        <w:gridCol w:w="975"/>
        <w:gridCol w:w="1114"/>
        <w:gridCol w:w="1531"/>
        <w:gridCol w:w="1528"/>
        <w:gridCol w:w="2377"/>
        <w:gridCol w:w="1669"/>
      </w:tblGrid>
      <w:tr>
        <w:trPr>
          <w:trHeight w:val="5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,    основного    мероприятия,  мероприят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ответственные лица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(индикаторов)</w:t>
            </w:r>
          </w:p>
        </w:tc>
      </w:tr>
      <w:tr>
        <w:trPr>
          <w:trHeight w:val="23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чередной год, тыс. рублей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bookmarkStart w:id="9" w:name="_GoBack"/>
            <w:bookmarkEnd w:id="9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, тыс. руб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, тыс. рублей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период, выходящий за период формирования бюджета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из областного бюдж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ивности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4"/>
        <w:gridCol w:w="1452"/>
        <w:gridCol w:w="1682"/>
        <w:gridCol w:w="1339"/>
        <w:gridCol w:w="1276"/>
        <w:gridCol w:w="1559"/>
        <w:gridCol w:w="1559"/>
        <w:gridCol w:w="1276"/>
        <w:gridCol w:w="1559"/>
        <w:gridCol w:w="1516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0" w:name="_Таблица_6"/>
            <w:bookmarkStart w:id="11" w:name="_Таблица_4"/>
            <w:bookmarkEnd w:id="10"/>
            <w:bookmarkEnd w:id="11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мероприят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рок исполнения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Целевые показатели (индикаторы)</w:t>
            </w:r>
          </w:p>
        </w:tc>
        <w:tc>
          <w:tcPr>
            <w:tcW w:w="4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бъем расходов местного бюджета, рублей</w:t>
            </w:r>
          </w:p>
        </w:tc>
      </w:tr>
      <w:tr>
        <w:trPr>
          <w:trHeight w:val="38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  <w:tc>
          <w:tcPr>
            <w:tcW w:w="4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ланов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Фактическое знач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клонение (+/-,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%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)</w:t>
            </w:r>
          </w:p>
        </w:tc>
      </w:tr>
      <w:tr>
        <w:trPr/>
        <w:tc>
          <w:tcPr>
            <w:tcW w:w="15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задачи муниципальной программы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Мероприятие 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Индикатор 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Индикатор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b w:val="false"/>
                <w:color w:val="000000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</w:tr>
    </w:tbl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559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стояние показателя (индикатора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1559"/>
        <w:gridCol w:w="1559"/>
        <w:gridCol w:w="166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Наименование показателя (индикатор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Динамика показателя (индикатора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стояние показателя (индикатор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lang w:val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08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рост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охранении уровня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ри снижении уровня расход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положи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сохранение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отрицательная динамика значения показателя 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8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оценка состоя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spacing w:before="0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,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эффективност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gt;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=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&gt;R&gt;=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число показателей (индикаторов)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Таблица 9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принятия решений об изменении (корректиро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прекращении реализации муниципальной программы,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решения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эффективност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целесообразной, продолжается финансирование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удовлетворительной. Осуществляется подготовка изменений в местный бюджет в части уменьшения запланированных бюджетных ассигнований соответствующего главного распорядителя бюджетных средств на реализацию мероприятий.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эффектив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изнается не целесообразной. Производится досрочное прекращение реализации мероприятий путем внесения изменений в местный бюджет по исключению финансирования мероприятий в части, возможной для оптимизации расходов. При планировании местного бюджета на очередной финансовый год и на плановый период к данному главному распорядителю бюджетных средств применяется понижающий коэффициент в части программ и мероприят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2" w:name="sub_100000"/>
      <w:bookmarkStart w:id="13" w:name="sub_100000"/>
      <w:bookmarkEnd w:id="13"/>
    </w:p>
    <w:sectPr>
      <w:headerReference w:type="default" r:id="rId5"/>
      <w:type w:val="nextPage"/>
      <w:pgSz w:w="11906" w:h="16838"/>
      <w:pgMar w:left="1559" w:right="851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7</w:t>
    </w:r>
    <w:r>
      <w:rPr>
        <w:sz w:val="16"/>
        <w:szCs w:val="1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8"/>
      <w:shd w:fill="FFFFFF" w:val="clear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</w:rPr>
  </w:style>
  <w:style w:type="paragraph" w:styleId="Style2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3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07:00Z</dcterms:created>
  <dc:creator>Экономист</dc:creator>
  <dc:description/>
  <cp:keywords/>
  <dc:language>en-US</dc:language>
  <cp:lastModifiedBy>Пользователь</cp:lastModifiedBy>
  <cp:lastPrinted>2014-04-23T15:03:00Z</cp:lastPrinted>
  <dcterms:modified xsi:type="dcterms:W3CDTF">2020-11-23T07:44:00Z</dcterms:modified>
  <cp:revision>4</cp:revision>
  <dc:subject/>
  <dc:title>Об утверждении Порядка разработки</dc:title>
</cp:coreProperties>
</file>