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4</w:t>
        <w:br/>
        <w:t xml:space="preserve">к  решению Рековичского сельского 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народных депутатов " О внесении изменений и дополнени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Решение Рекович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бр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рянской области на 2024 год  и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5 и 2026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9» февраля 2024 г. № 15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 Решению Рековичского сельского Совета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</w:t>
      </w:r>
      <w:r>
        <w:rPr>
          <w:color w:val="000000"/>
          <w:sz w:val="20"/>
          <w:szCs w:val="20"/>
        </w:rPr>
        <w:t>народных депутатов «О бюджете  Рековичского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сельского поселения Дуубровского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</w:t>
      </w:r>
      <w:r>
        <w:rPr>
          <w:color w:val="000000"/>
          <w:sz w:val="20"/>
          <w:szCs w:val="20"/>
        </w:rPr>
        <w:t>муниципального  района Брянской области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на 2024 год и на плановый период 2025 и 2026 годов"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 «18 » декабря 2023 года № 152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402"/>
        <w:gridCol w:w="1701"/>
        <w:gridCol w:w="1134"/>
        <w:gridCol w:w="992"/>
      </w:tblGrid>
      <w:tr>
        <w:trPr>
          <w:trHeight w:val="855" w:hRule="atLeast"/>
        </w:trPr>
        <w:tc>
          <w:tcPr>
            <w:tcW w:w="922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убровского муниципального района Брян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на 2024 год и на плановый период 2025 и 2026  год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09" w:leader="none"/>
                <w:tab w:val="left" w:pos="3451" w:leader="none"/>
                <w:tab w:val="left" w:pos="3593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2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0 01 05 00 00 00 0000 0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менение остатков денежных средств на счетах по учету средств бюджет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 128 995,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2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0 01 00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8 995,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1 05 02 01 00 0000 610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28 995,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1 05 02 01 10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28 995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 128 995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54:00Z</dcterms:created>
  <dc:creator>фин отдел</dc:creator>
  <dc:description/>
  <cp:keywords/>
  <dc:language>en-US</dc:language>
  <cp:lastModifiedBy>Пользователь</cp:lastModifiedBy>
  <cp:lastPrinted>2024-02-07T09:50:00Z</cp:lastPrinted>
  <dcterms:modified xsi:type="dcterms:W3CDTF">2024-02-09T09:25:00Z</dcterms:modified>
  <cp:revision>11</cp:revision>
  <dc:subject/>
  <dc:title>Приложение №</dc:title>
</cp:coreProperties>
</file>