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 9 » февраля 2024г.   № 157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и допол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народных депутатов № 152 от 18.12.2023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смотрев предложения Рековичской сельской администрации о внесении изменений и  дополнений в Решение Рековичского сельского Совета народных депутатов № 152 от 18.12.2023 года «О бюджете Рекович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ковичский сельский Совет народных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шение Рековичского сельского Совета народных № 152 от 18.12.2023 года «О бюджете Рековичского сельского поселения Дубровского муниципального района Брянской области на 2024 год и на плановый период 2025 и 2026 годов»  внести следующие изменения:            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е 1 абзаце втором цифры « 3 430 593,00» заменить цифрами «5 559 588,13» 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абзаце третьем цифры « 0,00» заменить цифрами «2 128 995,13»;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3. в пункт 5 в приложение 3 к Решению, согласно приложению №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в пункт 6 в приложение 4,5 к Решению, согласно приложению № 2,3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в пункт 14 в приложение 6 к Решению, согласно приложению №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6"/>
          <w:szCs w:val="26"/>
        </w:rPr>
        <w:t>комиссию по бюджету и экономическим вопросам Рековичской сельской администрации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eastAsia="Tms Rmn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ринятия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5.</w:t>
      </w:r>
      <w:bookmarkStart w:id="0" w:name="_Hlk10678975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38"/>
          <w:sz w:val="26"/>
          <w:szCs w:val="26"/>
        </w:rPr>
        <w:t>Настоящее решение обнародовать, посредством издания в количестве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сайте Рековичской сельской администрации в сети «Интернет».</w:t>
      </w:r>
      <w:bookmarkEnd w:id="0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рянской области       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4-02-09T09:39:00Z</dcterms:modified>
  <cp:revision>33</cp:revision>
  <dc:subject/>
  <dc:title>БРЯНСКАЯ ОБЛАСТНАЯ ДУМА</dc:title>
</cp:coreProperties>
</file>