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 15 апреля 2024г.   № 16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и допол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№ 152 от 18.12.2023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и  дополнений в Решение Рековичского сельского Совета народных депутатов № 152 от 18.12.2023 года «О бюджете Рекович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ковичский сельский Совет народных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 В Решение Рековичского сельского Совета народных № 152 от 18.12.2023 года «О бюджете Рековичского сельского поселения Дубровского муниципального района Брянской области на 2024 год и на плановый период 2025 и 2026 годов»  внести следующие изменения:            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1. в пункт 5 в приложение 3 к Решению, согласно приложению №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 в пункт 6 в приложение 4,5 к Решению, согласно приложению № 2,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Tms Rmn;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Tms Rmn;Times New Roman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ринятия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5.</w:t>
      </w:r>
      <w:bookmarkStart w:id="0" w:name="_Hlk10678975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       Е.А.Шарыгина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 решению </w:t>
      </w:r>
      <w:bookmarkStart w:id="1" w:name="_Hlk158123804"/>
      <w:r>
        <w:rPr>
          <w:rFonts w:cs="Times New Roman" w:ascii="Times New Roman" w:hAnsi="Times New Roman"/>
          <w:b/>
          <w:color w:val="000000"/>
          <w:sz w:val="26"/>
          <w:szCs w:val="26"/>
        </w:rPr>
        <w:t>Рековичского сельского Совета народных депутатов № 165 от 15.04.02.2024 года «</w:t>
      </w: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Решение Рековичского сельского совета народных депутатов № 152 от 18.12.2023 г. «О бюджете Рекович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pBdr/>
        <w:ind w:right="17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firstLine="567"/>
        <w:jc w:val="both"/>
        <w:rPr/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Рековичского сельского поселения, в порядке законодательной инициативы, настоящий нормативный правовой акт вносится на рассмотрение Совета народных депутатов Рековичского сельского поселения в связи с необходимостью изменения отдельных позиций бюджета на текущий финансовый год. Предлагаемые проектом решения изменения отражены в соответствующих пунктах и приложениях к проекту решения.</w:t>
      </w:r>
    </w:p>
    <w:p>
      <w:pPr>
        <w:pStyle w:val="Style11"/>
        <w:widowControl/>
        <w:numPr>
          <w:ilvl w:val="0"/>
          <w:numId w:val="2"/>
        </w:numPr>
        <w:pBdr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рректировка расходной части бюджета 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на 2024 год, с учетом внесенных изменений не изменяется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089"/>
        <w:gridCol w:w="1626"/>
        <w:gridCol w:w="1243"/>
        <w:gridCol w:w="1152"/>
      </w:tblGrid>
      <w:tr>
        <w:trPr>
          <w:tblHeader w:val="true"/>
          <w:trHeight w:val="37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22014808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овичская сельская администрация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 559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73,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3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73,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43,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11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3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4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ство и управление органов местного самоуправления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43,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13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3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3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06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1F1F1F"/>
                <w:sz w:val="26"/>
                <w:szCs w:val="26"/>
                <w:shd w:fill="FFFFFF" w:val="clear"/>
              </w:rPr>
              <w:t>Другие вопросы в области социальной политики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3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 559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ректирована текстовая часть решения о бюджете в части основных характеристик бюджета. Внесены изменения в Приложения № 3, 4, 5,  Решения приложениями № 1, 2, 3,  в целях приведения в соответствие с приказом Минфина России от 08.06.2018 № 132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pBdr/>
        <w:tabs>
          <w:tab w:val="clear" w:pos="720"/>
          <w:tab w:val="left" w:pos="60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: З.М.Соскова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24-04-15T14:30:00Z</cp:lastPrinted>
  <dcterms:modified xsi:type="dcterms:W3CDTF">2024-04-15T11:33:00Z</dcterms:modified>
  <cp:revision>39</cp:revision>
  <dc:subject/>
  <dc:title>БРЯНСКАЯ ОБЛАСТНАЯ ДУМА</dc:title>
</cp:coreProperties>
</file>