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83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Рековичского сельского</w:t>
      </w:r>
    </w:p>
    <w:p>
      <w:pPr>
        <w:pStyle w:val="Normal"/>
        <w:tabs>
          <w:tab w:val="clear" w:pos="708"/>
          <w:tab w:val="left" w:pos="83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овета народных депутатов</w:t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от «14 » марта 2024 года № __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  <w:sz w:val="28"/>
          <w:szCs w:val="28"/>
        </w:rPr>
        <w:t xml:space="preserve">РЕЕСТР муниципальной собственности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вичского сельского поселения Дубровского муниципального района Брянской области 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22"/>
        <w:gridCol w:w="1584"/>
        <w:gridCol w:w="1119"/>
        <w:gridCol w:w="1575"/>
        <w:gridCol w:w="1392"/>
        <w:gridCol w:w="1417"/>
        <w:gridCol w:w="1418"/>
        <w:gridCol w:w="1275"/>
        <w:gridCol w:w="1560"/>
        <w:gridCol w:w="1559"/>
        <w:gridCol w:w="141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я объекта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.хар-ки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кв.м., протяж-ть пог. м., к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кадастров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н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нтификационный номер иму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/ кадаст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и дата  возникновения (прекращения)права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ных ораничениях (обременениях), с указанием основания и даты их возникновения или прекращения</w:t>
            </w:r>
          </w:p>
        </w:tc>
      </w:tr>
      <w:tr>
        <w:trPr>
          <w:trHeight w:val="1820" w:hRule="atLeast"/>
        </w:trPr>
        <w:tc>
          <w:tcPr>
            <w:tcW w:w="16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sz w:val="28"/>
                <w:szCs w:val="28"/>
              </w:rPr>
              <w:t xml:space="preserve"> 1</w:t>
            </w:r>
            <w:r>
              <w:rPr>
                <w:b/>
              </w:rPr>
              <w:t>. НЕДВИЖИМОЕ ИМУЩ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АЗ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ЫЕ ПОМЕЩ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0"/>
                <w:szCs w:val="20"/>
              </w:rPr>
              <w:t>.Рекович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15,кв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04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0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вичское сельское посе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40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о государственной регистрации права на недвижим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АГ № 8889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 04.08.2011 г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4.08.2011 г.</w:t>
            </w:r>
          </w:p>
        </w:tc>
      </w:tr>
      <w:tr>
        <w:trPr>
          <w:trHeight w:val="830" w:hRule="atLeast"/>
        </w:trPr>
        <w:tc>
          <w:tcPr>
            <w:tcW w:w="16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РУЖ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ограда вокруг памят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екович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 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30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3.10.2015.№ 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гровая площад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екович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8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2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0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3.10.2015.№ 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ий забор вокруг детской площад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екович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6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79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20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ековичского сельского Совета народных депутатов от 13.10.2015.№ 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.Вяз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го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602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.Вяз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602: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.Вяз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еснян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602: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.Вяз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еснян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602: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.Вяз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еснян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602: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ыписка из единого госреестра недвижимости</w:t>
            </w:r>
          </w:p>
          <w:p>
            <w:pPr>
              <w:pStyle w:val="Normal"/>
              <w:shd w:fill="F8F8F8" w:val="clear"/>
              <w:spacing w:lineRule="atLeast" w:line="36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от 29.03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.Голубе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егтяре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901: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8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28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.Каз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зер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802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4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089/2022-2</w:t>
            </w:r>
          </w:p>
        </w:tc>
      </w:tr>
      <w:tr>
        <w:trPr>
          <w:trHeight w:val="7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.Каз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евер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920,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802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8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28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еков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стов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920,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201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29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еков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орон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201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8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28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ст..Реков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4,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1011: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8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28.03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 (1993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занов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030000000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он Брянской </w:t>
            </w:r>
            <w:r>
              <w:rPr>
                <w:sz w:val="18"/>
                <w:szCs w:val="18"/>
              </w:rPr>
              <w:t>области « О разграничении имуущества, находящегося в муниципальной собственности» № 119-з от 14.12.2006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 (1989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еков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орон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7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 7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он Брянской </w:t>
            </w:r>
            <w:r>
              <w:rPr>
                <w:sz w:val="18"/>
                <w:szCs w:val="18"/>
              </w:rPr>
              <w:t>области « О разграничении имуущества, находящегося в муниципальной собственности» № 119-з от 14.12.2006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 (1986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олубе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901: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07.02.2024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07.02.2024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</w:tr>
      <w:tr>
        <w:trPr>
          <w:trHeight w:val="178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 (1986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олубея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 к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030000000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0000:9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3.11.2023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23.11.2023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 (1990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30102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5.12.2023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25.12.2023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</w:tr>
      <w:tr>
        <w:trPr>
          <w:trHeight w:val="14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проводные сети (1989г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Зимницкая Слобод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 к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7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0000: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09.10.2023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09.10.2023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</w:tr>
      <w:tr>
        <w:trPr/>
        <w:tc>
          <w:tcPr>
            <w:tcW w:w="16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МЯТН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летчи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олубе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 93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30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2:05:0070901: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14.08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.08.2019</w:t>
            </w:r>
          </w:p>
        </w:tc>
      </w:tr>
      <w:tr>
        <w:trPr>
          <w:trHeight w:val="19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301 советскому воину, погибшему в сентябре 194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олубе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04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30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070401: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иска из ЕГРН от 14.08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.08.2019</w:t>
            </w:r>
          </w:p>
        </w:tc>
      </w:tr>
      <w:tr>
        <w:trPr>
          <w:trHeight w:val="19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мятник 217 советским воинам, погибших в боях с немецко-фашистскими захватчиками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екович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55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300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070901: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иска из ЕГРН от 14.08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.08.2019</w:t>
            </w:r>
          </w:p>
        </w:tc>
      </w:tr>
      <w:tr>
        <w:trPr/>
        <w:tc>
          <w:tcPr>
            <w:tcW w:w="16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ЖИЛЫЕ ПОМЕЩ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ельского дома культур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ековичи ул. Журавлева, д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7 008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7 0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1020000000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401:352</w:t>
            </w:r>
            <w:r>
              <w:rPr/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о госрегистрации права от 22.11.20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22.11.2008 </w:t>
            </w:r>
          </w:p>
        </w:tc>
      </w:tr>
      <w:tr>
        <w:trPr>
          <w:trHeight w:val="197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 2 с воздушной линией электропереда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имницкая Слобода         ул. Совхоз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 14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18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0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0000:4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о гос. регистрации права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от 26.06. 201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.06.201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РОГ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Рековичи-станция Рекович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вичское сельское посе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«Дубровка-Вязовск» - Загор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вичское сельское поселение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Зимницкая Слобода-Должанская Слобо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вичское сельское поселение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000000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Брянской области « О разграничении имущества, находящегося в муниципальной собственности» № 119-з 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ул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Кошевого       п. Дубров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трассы «Дубровка-Вязовск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85100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с. Рековичи до железнодорожного переезда  209к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ековичи            ул. Поле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510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ого пользова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ековичи            ул. Садо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5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ековичи            ул. Молодеж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ековичи            ул. Сторон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ековичи            ул. Шко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3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510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ековичи            переулок Садов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510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Рековичи ул.Городе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85100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резовая Алле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осел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ле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8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хоз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8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Зимницкая Слобода ул. Новозыбков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Хамицко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имниц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510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улок Молодеж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2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имницкая Слоб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Новосел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8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здная дорог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 д. Казано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д. Вязовс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             ул. Тенист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             ул. Централь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             ул. Вязов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             ул. Деснян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10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язовск             ул. Луго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олубея              ул. Березо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4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олубея              ул. Берего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Брянской области « О разграничении имущества, находящегося в муниципальной собственности» № 119-з 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.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олубея              ул. Дегтяре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 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100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« О разграничении имущества, находящегося в муниципальной собственности» № 119-з от 14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Итого недвижимого имущества                        9 058 941,52     344 695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16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Е УЧАСТ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ековичи ул. Журавлева, д.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865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6 174,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100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70401:1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во о госрегистрации права от 07.09.20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.09.200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земельные дол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Зимниц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4 66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1100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130701: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иска из ЕГРН от 06.09.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06.09.2017 Передано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у аренды № 2 от 23.10.2022</w:t>
            </w:r>
          </w:p>
        </w:tc>
      </w:tr>
      <w:tr>
        <w:trPr>
          <w:trHeight w:val="8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Т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Зимницкая Слоб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ул. Совхозн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3110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160401: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о гос. регистрации права    от 21.04.201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21.04.201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екович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375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500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401: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1.02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tLeast" w:line="360"/>
              <w:rPr>
                <w:rFonts w:ascii="Arial" w:hAnsi="Arial" w:cs="Arial"/>
                <w:color w:val="292C2F"/>
                <w:sz w:val="17"/>
                <w:szCs w:val="17"/>
              </w:rPr>
            </w:pPr>
            <w:r>
              <w:rPr>
                <w:rFonts w:cs="Arial" w:ascii="Arial" w:hAnsi="Arial"/>
                <w:color w:val="292C2F"/>
                <w:sz w:val="17"/>
                <w:szCs w:val="17"/>
              </w:rPr>
              <w:t>Собственность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21.02.2022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К «Дубровски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22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8 22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500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0000:9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0.1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20.11.202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К «Дубровски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70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6 07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500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0000:9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0.1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Собственность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20.11.202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К «Дубровски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3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8 38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500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00000:9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0.1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20.11.202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К «Дубровски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3015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0 442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5500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130601: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20.1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КУВИ-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20.11.202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лубе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55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05:0070901: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18.05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  <w:t>18.05.202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дбище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.  Зимницкая Слобод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44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223 103,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000000:6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09.08.2023</w:t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292C2F"/>
                <w:sz w:val="18"/>
                <w:szCs w:val="18"/>
              </w:rPr>
            </w:pPr>
            <w:r>
              <w:rPr>
                <w:rFonts w:cs="Arial" w:ascii="Arial" w:hAnsi="Arial"/>
                <w:color w:val="292C2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срочное пользование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дбище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. Должанская Слобод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3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41 140,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160102: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09.08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срочное пользование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дбище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.Голубе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97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765 846,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070901: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09.08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срочное пользование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дбище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.Вязовс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6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1 702,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130701: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09.08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срочное пользование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дбище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Рекович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12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911 992,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070401: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09.08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срочное пользование </w:t>
            </w:r>
          </w:p>
        </w:tc>
      </w:tr>
      <w:tr>
        <w:trPr>
          <w:trHeight w:val="7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ка для сбора мусо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. Зимницкая Слобод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л. Совхозная, около д.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6,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071007: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09.08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срочное пользование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ка для сбора мусо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. Рековичи</w:t>
            </w:r>
            <w:r>
              <w:rPr>
                <w:lang w:eastAsia="en-US"/>
              </w:rPr>
              <w:t xml:space="preserve">, </w:t>
            </w:r>
            <w:r>
              <w:rPr>
                <w:sz w:val="20"/>
                <w:szCs w:val="20"/>
                <w:lang w:eastAsia="en-US"/>
              </w:rPr>
              <w:t>ул. Сторон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2,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070402: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09.08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срочное пользование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ка для сбора мусо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. Вязовск ,ул. Вязов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2,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:05:0070601: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иска из ЕГРН </w:t>
            </w:r>
            <w:r>
              <w:rPr>
                <w:rFonts w:cs="Arial" w:ascii="Arial" w:hAnsi="Arial"/>
                <w:color w:val="292C2F"/>
                <w:sz w:val="18"/>
                <w:szCs w:val="18"/>
              </w:rPr>
              <w:t>от 09.08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срочное пользование </w:t>
            </w:r>
          </w:p>
        </w:tc>
      </w:tr>
      <w:tr>
        <w:trPr>
          <w:trHeight w:val="57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131 151,9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344 9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Всего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а КАЗН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190 093,5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344 9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16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</w:rPr>
              <w:t>. ДВИЖИМОЕ ИМУЩЕСТВО</w:t>
            </w:r>
          </w:p>
        </w:tc>
      </w:tr>
      <w:tr>
        <w:trPr>
          <w:trHeight w:val="112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 номер Р249ММ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ш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 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вичская сельская 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регистрации ТС 32 РО 876858 от 01.07.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транспортного средства 18 МА 565640 от 24.11.200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sectPr>
      <w:type w:val="nextPage"/>
      <w:pgSz w:orient="landscape" w:w="16838" w:h="11906"/>
      <w:pgMar w:left="284" w:right="284" w:gutter="0" w:header="0" w:top="24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8340" w:leader="none"/>
      </w:tabs>
      <w:jc w:val="both"/>
    </w:pPr>
    <w:rPr/>
  </w:style>
  <w:style w:type="paragraph" w:styleId="3">
    <w:name w:val="Основной текст 3"/>
    <w:basedOn w:val="Normal"/>
    <w:qFormat/>
    <w:pPr>
      <w:ind w:right="395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01:00Z</dcterms:created>
  <dc:creator>KUMI</dc:creator>
  <dc:description/>
  <cp:keywords/>
  <dc:language>en-US</dc:language>
  <cp:lastModifiedBy>Пользователь</cp:lastModifiedBy>
  <cp:lastPrinted>2019-11-29T16:08:00Z</cp:lastPrinted>
  <dcterms:modified xsi:type="dcterms:W3CDTF">2024-03-20T06:58:00Z</dcterms:modified>
  <cp:revision>65</cp:revision>
  <dc:subject/>
  <dc:title>ЗАКОН</dc:title>
</cp:coreProperties>
</file>