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ЕКОВИЧСКИЙ СЕЛЬСКИЙ СОВЕТ НАРОДНЫХ ДЕПУТАТО</w:t>
      </w:r>
      <w:r>
        <w:rPr>
          <w:rFonts w:cs="Times New Roman" w:ascii="Times New Roman" w:hAnsi="Times New Roman"/>
          <w:i w:val="false"/>
          <w:sz w:val="24"/>
          <w:szCs w:val="24"/>
        </w:rPr>
        <w:t>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Cs w:val="28"/>
        </w:rPr>
        <w:t>«27» января 2023г.   № 130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.Рекович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 в Решение Рекович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совета народных депутатов № 125 от 15.12.2022 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О бюджете Рекович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и на плановый период 2024 и 2025 годов»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ссмотрев предложения Рековичской сельской администрации о внесении изменений в Решение Рековичского сельского Совета народных депутатов № 125 от 15.12.2022 г. «О бюджете Рековичского сельского поселения Дубровского муниципального района Брянской области на 2023 год и на плановый период 2024 и 2025 годов»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ковичский сельский Совет народных депута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ешение Рековичского сельского Совета народных № 125 от 15.12.2022 года «О бюджете Рековичского сельского поселения Дубровского муниципального района Брянской области на 2023 год и на плановый период 2024 и 2025 годов»  внести следующие изменения:            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ункте 1 абзаце втором цифры « 2 312 649,00» заменить цифрами «2 414 444,93» 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1 абзаце третьем цифры « 0,00» заменить цифрами «101 795,93»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1.3. в пункт 5 в приложение 3 к Решению, согласно приложению № 3.2  </w:t>
        <w:tab/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в пункт 5 в приложение 3 к Решению, согласно приложению № 3.2   и в пункт 6 в приложение 4 к Решению, согласно приложения 4.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кович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sz w:val="26"/>
          <w:szCs w:val="26"/>
        </w:rPr>
        <w:t xml:space="preserve">Контроль за исполнением настоящего Решения возложить на постоянную </w:t>
      </w:r>
      <w:r>
        <w:rPr>
          <w:rFonts w:cs="Times New Roman" w:ascii="Times New Roman" w:hAnsi="Times New Roman"/>
          <w:sz w:val="26"/>
          <w:szCs w:val="26"/>
        </w:rPr>
        <w:t>комиссию по бюджету и экономическим вопросам Рековичской сельской администрации.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4. </w:t>
      </w:r>
      <w:bookmarkStart w:id="0" w:name="_Hlk106789750"/>
      <w:r>
        <w:rPr>
          <w:rStyle w:val="FontStyle38"/>
          <w:sz w:val="26"/>
          <w:szCs w:val="26"/>
        </w:rPr>
        <w:t>Настоящее решение обнародовать, посредством издания в 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официальном сайте Рековичской сельской администрации в сети «Интернет».</w:t>
      </w:r>
      <w:bookmarkEnd w:id="0"/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Рековичского сельского поселения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бровского муниципального района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рянской области                                                                         Е.А.Шарыгина  </w:t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680" w:footer="567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" w:hAnsi="Tms Rmn" w:cs="Tms Rm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4:02:00Z</dcterms:created>
  <dc:creator>Цыганков Владимир Владимирови</dc:creator>
  <dc:description/>
  <cp:keywords/>
  <dc:language>en-US</dc:language>
  <cp:lastModifiedBy>Пользователь</cp:lastModifiedBy>
  <cp:lastPrinted>2017-02-13T12:12:00Z</cp:lastPrinted>
  <dcterms:modified xsi:type="dcterms:W3CDTF">2023-01-23T11:52:00Z</dcterms:modified>
  <cp:revision>22</cp:revision>
  <dc:subject/>
  <dc:title>БРЯНСКАЯ ОБЛАСТНАЯ ДУМА</dc:title>
</cp:coreProperties>
</file>