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Cs w:val="28"/>
        </w:rPr>
        <w:t>«27» июня 2023г.   № 138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.Рекович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Решение Рекович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совета народных депутатов № 125 от 15.12.2022 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бюджете Рекович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3 год и на плановый период 2024 и 2025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ссмотрев предложения Рековичской сельской администрации о внесении изменений в Решение Рековичского сельского Совета народных депутатов № 125 от 15.12.2022 г. «О бюджете Рековичского сельского поселения Дубровского муниципального района Брянской области на 2023 год и на плановый период 2024 и 2025 годов»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ковичский сельский Совет народных депутатов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шение Рековичского сельского Совета народных № 125 от 15.12.2022 года «О бюджете Рековичского сельского поселения Дубровского муниципального района Брянской области на 2023 год и на плановый период 2024 и 2025 годов»  внести следующие изменения:  </w:t>
      </w:r>
    </w:p>
    <w:p>
      <w:pPr>
        <w:pStyle w:val="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1. в пункте 1 абзаце первом цифры « 2 312 649,00» заменить цифрами «2 628 649,00»;          </w:t>
      </w:r>
    </w:p>
    <w:p>
      <w:pPr>
        <w:pStyle w:val="Normal"/>
        <w:widowControl/>
        <w:tabs>
          <w:tab w:val="clear" w:pos="720"/>
          <w:tab w:val="left" w:pos="851" w:leader="none"/>
          <w:tab w:val="left" w:pos="900" w:leader="none"/>
        </w:tabs>
        <w:ind w:left="567"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2 в пункте 1 абзаце втором цифры « 2 414 444,93» заменить цифрами  «2 730 444,93»;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3. в пункт 5 в приложение 1 к Решению, согласно приложению № 1.1  к настоящему Решению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4. в пункт 5 в приложение 3 к Решению, согласно приложению № 3.1 </w:t>
        <w:tab/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в пункт 6 в приложение 4 к Решению, согласно приложению № 4.1   и в пункт 6 в приложение 5 к Решению, согласно приложения 5.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sz w:val="26"/>
          <w:szCs w:val="26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6"/>
          <w:szCs w:val="26"/>
        </w:rPr>
        <w:t>комиссию по бюджету и экономическим вопросам Рековичской сельской администрации.</w:t>
      </w: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4. </w:t>
      </w:r>
      <w:bookmarkStart w:id="0" w:name="_Hlk106789750"/>
      <w:r>
        <w:rPr>
          <w:rStyle w:val="FontStyle38"/>
          <w:sz w:val="26"/>
          <w:szCs w:val="26"/>
        </w:rPr>
        <w:t>Настоящее реш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0"/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Рековичского сельского поселен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бровского муниципального района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рянской области                                                                         Е.А.Шарыгина  </w:t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680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23:00Z</dcterms:created>
  <dc:creator>Цыганков Владимир Владимирови</dc:creator>
  <dc:description/>
  <cp:keywords/>
  <dc:language>en-US</dc:language>
  <cp:lastModifiedBy>Пользователь</cp:lastModifiedBy>
  <cp:lastPrinted>2017-02-13T12:12:00Z</cp:lastPrinted>
  <dcterms:modified xsi:type="dcterms:W3CDTF">2023-06-21T06:54:00Z</dcterms:modified>
  <cp:revision>10</cp:revision>
  <dc:subject/>
  <dc:title>БРЯНСКАЯ ОБЛАСТНАЯ ДУМА</dc:title>
</cp:coreProperties>
</file>