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19» октября 2023г.   № 14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народных депутатов № 125 от 15.12.2022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смотрев предложения Рековичской сельской администрации о внесении изменений в Решение Рековичского сельского Совета народных депутатов № 125 от 15.12.2022 г. «О бюджете Рековичского сельского поселения Дубровского муниципального района Брянской области на 2023 год и на плановый период 2024 и 2025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ковичский сельский Совет народных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шение Рековичского сельского Совета народных № 125 от 15.12.2022 года «О бюджете Рековичского сельского поселения Дубровского муниципального района Брянской области на 2023 год и на плановый период 2024 и 2025 годов»  внести следующие изменения:  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1. в пункте 1 абзаце первом цифры « 2 312 649,00» заменить цифрами «3 628 649,00»;          </w:t>
      </w:r>
    </w:p>
    <w:p>
      <w:pPr>
        <w:pStyle w:val="Normal"/>
        <w:widowControl/>
        <w:tabs>
          <w:tab w:val="clear" w:pos="720"/>
          <w:tab w:val="left" w:pos="851" w:leader="none"/>
          <w:tab w:val="left" w:pos="900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2 в пункте 1 абзаце втором цифры « 2 414 444,93» заменить цифрами  «2 830 444,93»;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3. в пункт 5 в приложение 1 к Решению, согласно приложению № 1.1  к настоящему Решению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4. в пункт 5 в приложение 3 к Решению, согласно приложению № 3.1 </w:t>
        <w:tab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пункт 6 в приложение 4 к Решению, согласно приложению № 4.1   и в пункт 6 в приложение 5 к Решению, согласно приложения 5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6"/>
          <w:szCs w:val="26"/>
        </w:rPr>
        <w:t>комиссию по бюджету и экономическим вопросам Рековичской сельской администраци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4. </w:t>
      </w:r>
      <w:bookmarkStart w:id="0" w:name="_Hlk106789750"/>
      <w:r>
        <w:rPr>
          <w:rStyle w:val="FontStyle38"/>
          <w:sz w:val="26"/>
          <w:szCs w:val="26"/>
        </w:rPr>
        <w:t>Настоящее реш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3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3-10-18T11:45:00Z</dcterms:modified>
  <cp:revision>11</cp:revision>
  <dc:subject/>
  <dc:title>БРЯНСКАЯ ОБЛАСТНАЯ ДУМА</dc:title>
</cp:coreProperties>
</file>