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Приложение №4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jc w:val="center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Решению Рековичского сельского Совета народных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"29_" мая 2023г.  № 135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 бюджета Рековичского сельского поселения Дубровского муниципального района Брянской области за 2022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Решению Рековичского сельского Совета народных депута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от "29_" мая 2023г.  № 135                                  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 бюджета Рековичского сельского поселения Дубровского муниципального района Брянской области за 2022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Рековичского сельского поселения Дубровского муниципального района Брян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22 год (профици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479"/>
        <w:gridCol w:w="16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80 01 05 00 00 00 0000 00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 488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5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33 889,52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 01 05 02 01 10 0000 610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32 401,39</w:t>
            </w:r>
          </w:p>
        </w:tc>
      </w:tr>
      <w:tr>
        <w:trPr>
          <w:trHeight w:val="7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статок средств на 01.01.2023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</w:t>
            </w:r>
            <w:r>
              <w:rPr>
                <w:b/>
                <w:sz w:val="26"/>
                <w:szCs w:val="26"/>
              </w:rPr>
              <w:t>101 795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39:00Z</dcterms:created>
  <dc:creator>ADMIN</dc:creator>
  <dc:description/>
  <cp:keywords/>
  <dc:language>en-US</dc:language>
  <cp:lastModifiedBy>Пользователь</cp:lastModifiedBy>
  <cp:lastPrinted>2023-02-06T14:21:00Z</cp:lastPrinted>
  <dcterms:modified xsi:type="dcterms:W3CDTF">2023-05-29T08:19:00Z</dcterms:modified>
  <cp:revision>15</cp:revision>
  <dc:subject/>
  <dc:title>Приложение №6</dc:title>
</cp:coreProperties>
</file>