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РЕКОВИЧ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9» мая 2023 г.  № 135</w:t>
      </w:r>
    </w:p>
    <w:p>
      <w:pPr>
        <w:pStyle w:val="Normal"/>
        <w:rPr/>
      </w:pPr>
      <w:r>
        <w:rPr>
          <w:sz w:val="26"/>
          <w:szCs w:val="26"/>
        </w:rPr>
        <w:t xml:space="preserve">с. Рековичи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Об исполнении бюджета Рекович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Дубров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Брянской области за 2022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Заслушав и обсудив отчет главного бухгалтера Рековичской сельской    администрации Сосковой З.М. «Об исполнении бюджета Рековичского  сельского поселения Дубровского муниципального  района Брянской области за 2022 год». Рековичский сельский Совет народных депутатов</w:t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отчет об исполнении бюджета Рековичского  сельского поселения Дубровского муниципального  района Брянской области за 2022 год» (приложение) по доходам в сумме 2 533 889,52 рублей, по расходам в сумме 2</w:t>
      </w:r>
      <w:r>
        <w:rPr>
          <w:bCs/>
          <w:sz w:val="26"/>
          <w:szCs w:val="26"/>
        </w:rPr>
        <w:t> 432 401,39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доходов над расходами (профицит бюджета) в сумме 101 488,13 рублей  со следующими показателями:</w:t>
      </w:r>
    </w:p>
    <w:p>
      <w:pPr>
        <w:pStyle w:val="Style15"/>
        <w:jc w:val="both"/>
        <w:rPr/>
      </w:pPr>
      <w:r>
        <w:rPr>
          <w:sz w:val="26"/>
          <w:szCs w:val="26"/>
        </w:rPr>
        <w:t xml:space="preserve">1) доходов бюджета </w:t>
      </w:r>
      <w:bookmarkStart w:id="0" w:name="_Hlk127456021"/>
      <w:r>
        <w:rPr>
          <w:sz w:val="26"/>
          <w:szCs w:val="26"/>
        </w:rPr>
        <w:t xml:space="preserve">Рековичского </w:t>
      </w:r>
      <w:bookmarkEnd w:id="0"/>
      <w:r>
        <w:rPr>
          <w:sz w:val="26"/>
          <w:szCs w:val="26"/>
        </w:rPr>
        <w:t>сельского  поселения Дубровского муниципального района Брянской области  за 2022 год   по кодам классификации доходов бюджетов согласно приложению 1 к настоящему Решению;</w:t>
      </w:r>
    </w:p>
    <w:p>
      <w:pPr>
        <w:pStyle w:val="Style15"/>
        <w:jc w:val="both"/>
        <w:rPr/>
      </w:pPr>
      <w:r>
        <w:rPr>
          <w:sz w:val="26"/>
          <w:szCs w:val="26"/>
        </w:rPr>
        <w:t>2) расходов бюджета Рековичского сельского  поселения Дубровского муниципального района Брянской области  за 2022 год  по ведомственной структуре расходов соответствующего бюджета согласно приложению 2 к настоящему Решению;</w:t>
      </w:r>
    </w:p>
    <w:p>
      <w:pPr>
        <w:pStyle w:val="Style15"/>
        <w:jc w:val="both"/>
        <w:rPr/>
      </w:pPr>
      <w:r>
        <w:rPr>
          <w:sz w:val="26"/>
          <w:szCs w:val="26"/>
        </w:rPr>
        <w:t>3) расходов бюджета Рековичского сельского поселения Дубровского муниципального района Брянской области  за 2022 год   по разделам и подразделам классификации расходов бюджетов согласно приложению 3 к настоящему Решению;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Рековичского сельского  поселения Дубровского муниципального района Брянской области  за 2022 год (профицит), согласно  приложению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 </w:t>
      </w:r>
      <w:bookmarkStart w:id="1" w:name="_Hlk106789750"/>
      <w:r>
        <w:rPr>
          <w:rStyle w:val="FontStyle38"/>
          <w:sz w:val="26"/>
          <w:szCs w:val="26"/>
        </w:rPr>
        <w:t>Настоящее реш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официальном сайте Рековичской сельской администрации в сети «Интернет».</w:t>
      </w:r>
      <w:bookmarkEnd w:id="1"/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ковичского сельского поселения                                                       Е.А. Шарыг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рянской област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Рековичского сельск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29.05.2023г. № 135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кович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 2022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бюджета на 2022 год первоначально утверждены решением Рековичского сельского Совета народных депутатов  23.12.2021 года № 99 «О бюджете Рековичского сельского поселения Дубровского муниципального района Брянской области на 2022 год и плановый период 2023 и 2024 годов», по доходам в объеме 2 265,7 тыс. рублей, по расходам – 2 265,7 тыс. рублей, сбалансированным.</w:t>
      </w:r>
    </w:p>
    <w:p>
      <w:pPr>
        <w:pStyle w:val="Normal"/>
        <w:ind w:firstLine="644"/>
        <w:jc w:val="both"/>
        <w:rPr/>
      </w:pPr>
      <w:r>
        <w:rPr>
          <w:sz w:val="24"/>
          <w:szCs w:val="24"/>
        </w:rPr>
        <w:t>В течение отчетного периода в решение 2 раза вносились изменения (№102 от 26.01.2022г., № 128 от 15.12.2022г.),  объем  дефицита изменялся один раз.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>С учетом изменений бюджет на 2022 год утвержден по доходам в объеме 2 432,1 тыс. рублей, по расходам в объеме 2 432,4,0 тыс. рублей, дефицит бюджета  утвержден в сумме 0,3 тыс.рублей.</w:t>
      </w:r>
    </w:p>
    <w:p>
      <w:pPr>
        <w:pStyle w:val="Normal"/>
        <w:ind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ом финансирования дефицита бюджета утверждены имеющиеся остатки средств на счете бюджета. </w:t>
      </w:r>
    </w:p>
    <w:p>
      <w:pPr>
        <w:pStyle w:val="Normal"/>
        <w:ind w:firstLine="646"/>
        <w:jc w:val="both"/>
        <w:rPr/>
      </w:pPr>
      <w:r>
        <w:rPr>
          <w:sz w:val="24"/>
          <w:szCs w:val="24"/>
        </w:rPr>
        <w:tab/>
        <w:t>По итогам  2022 года бюджет исполнен по доходам в объеме 2533,9 тыс. рублей, или 104,2 %  к утвержденному годовому плану, по расходам – в сумме 2432,4 тыс. рублей, или 100,0 % к годовым назначениям уточненной бюджетной росписи, профицит бюджета составил 101,5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5"/>
        </w:numPr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е доходов бюджета 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ходная часть бюджета за 2022 год исполнена в сумме 2533,9 тыс. рублей, или на 104,2% процента к утвержденным годовым назначениям. По сравнению с соответствующим уровнем прошлого года доходы уменьшились на 261,9 тыс. рублей, темп роста составил 90,6%.  В структуре доходов бюджета удельный вес налоговых и неналоговых доходов составил 93,7 0%. 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1134"/>
        <w:gridCol w:w="1417"/>
        <w:gridCol w:w="1417"/>
        <w:gridCol w:w="141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2021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точнен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  202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% исполнения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гр.4 : гр.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%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полнения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/2021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(гр.4 : гр.2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</w:tr>
      <w:tr>
        <w:trPr>
          <w:trHeight w:val="7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логовые и неналоговые  доходы, в т.ч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8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 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 37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29,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04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10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единый сельхоз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7,6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9,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7,4</w:t>
            </w:r>
          </w:p>
        </w:tc>
      </w:tr>
      <w:tr>
        <w:trPr>
          <w:trHeight w:val="2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0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 22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 2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18,6</w:t>
            </w:r>
          </w:p>
        </w:tc>
      </w:tr>
      <w:tr>
        <w:trPr>
          <w:trHeight w:val="58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>
          <w:trHeight w:val="5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оходы от сдачи в аренду зем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sz w:val="22"/>
                <w:szCs w:val="22"/>
              </w:rPr>
              <w:t>1 0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 1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,4</w:t>
            </w:r>
          </w:p>
        </w:tc>
      </w:tr>
      <w:tr>
        <w:trPr>
          <w:trHeight w:val="31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Безвозмездные поступл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6,7</w:t>
            </w:r>
          </w:p>
        </w:tc>
      </w:tr>
      <w:tr>
        <w:trPr>
          <w:trHeight w:val="3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таци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,2</w:t>
            </w:r>
          </w:p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.ч. на выравнивание бюджетной обеспеченности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7,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сбалансированность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Субвенции: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.ч на осуществление воинск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0,7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.ч. на развитие сельски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</w:tr>
      <w:tr>
        <w:trPr>
          <w:trHeight w:val="6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жбюджетные трансферты</w:t>
            </w:r>
            <w:r>
              <w:rPr>
                <w:rFonts w:eastAsia="Calibri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 7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b/>
                <w:sz w:val="22"/>
                <w:szCs w:val="22"/>
              </w:rPr>
              <w:t>2 43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 5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0,6</w:t>
            </w:r>
          </w:p>
        </w:tc>
      </w:tr>
    </w:tbl>
    <w:p>
      <w:pPr>
        <w:pStyle w:val="Normal"/>
        <w:ind w:left="-567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1"/>
          <w:numId w:val="4"/>
        </w:numPr>
        <w:spacing w:before="0" w:after="0"/>
        <w:ind w:left="0" w:right="-1" w:hanging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логовые доходы</w:t>
      </w:r>
    </w:p>
    <w:p>
      <w:pPr>
        <w:pStyle w:val="Style15"/>
        <w:ind w:left="0" w:right="-1" w:firstLine="720"/>
        <w:jc w:val="both"/>
        <w:rPr/>
      </w:pPr>
      <w:r>
        <w:rPr>
          <w:sz w:val="24"/>
          <w:szCs w:val="24"/>
        </w:rPr>
        <w:t>На долю поступивших налоговых доходов в структуре собственных доходов бюджета приходится 46,4%. В абсолютном выражении поступления в бюджет составили 1100,7 тыс. рублей или 105,5% годовых плановых назначений. Основным налогом, которым сформирована доходная часть бюджета за  2022 год является  земельный налог. На его долю приходится 61,2% поступивших налоговых доходов или  673,2 тыс.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Налог на доходы физических лиц</w:t>
      </w:r>
      <w:r>
        <w:rPr>
          <w:sz w:val="24"/>
          <w:szCs w:val="24"/>
        </w:rPr>
        <w:t xml:space="preserve"> поступил в бюджет в сумме 150,0 тыс. рублей, годовые плановые назначения исполнены на 110,3%, доля налога  в налоговых доходах составляет 13,6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Налог на имущество физических лиц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тупил в бюджет в сумме 58,4 тыс. рублей, или 102,5% годовых плановых назначений, доля налога  в налоговых доходах составляет 5,3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Единый сельскохозяйственный налог</w:t>
      </w:r>
      <w:r>
        <w:rPr>
          <w:sz w:val="24"/>
          <w:szCs w:val="24"/>
        </w:rPr>
        <w:t xml:space="preserve"> поступил в бюджет в сумме 219,1 тыс. рублей или 100,2% годовых плановых назначений, доля налога  в налоговых доходах составляет 19,9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Земельный налог</w:t>
      </w:r>
      <w:r>
        <w:rPr>
          <w:sz w:val="24"/>
          <w:szCs w:val="24"/>
        </w:rPr>
        <w:t xml:space="preserve">  поступил в бюджет в сумме 673,2 тыс. руб. или 106,5% годовых плановых назначений, доля налога  в налоговых доходах составляет 61,2%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numPr>
          <w:ilvl w:val="1"/>
          <w:numId w:val="4"/>
        </w:numPr>
        <w:spacing w:before="0" w:after="0"/>
        <w:ind w:left="0" w:right="-1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На долю неналоговых доходов в структуре собственных доходов бюджета приходится 53,6%.  В абсолютном выражении поступления в бюджет составили 1 273,6 тыс. рублей или 103,6 % годовых плановых назначений. Наибольший удельный вес по группе неналоговых доходов занимают</w:t>
      </w:r>
      <w:r>
        <w:rPr>
          <w:b/>
          <w:i/>
          <w:sz w:val="24"/>
          <w:szCs w:val="24"/>
        </w:rPr>
        <w:t xml:space="preserve"> доходы от сдачи в аренду земли. 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Доходы от сдачи в аренду земли</w:t>
      </w:r>
      <w:r>
        <w:rPr>
          <w:sz w:val="24"/>
          <w:szCs w:val="24"/>
        </w:rPr>
        <w:t xml:space="preserve"> поступили в бюджет в сумме 1 228,7 тыс. рублей, или 103,8% плановых назначений, доля налога  в неналоговых доходах составляет 96,5%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 xml:space="preserve">Доходы от сдачи в аренду имущества </w:t>
      </w:r>
      <w:r>
        <w:rPr>
          <w:sz w:val="24"/>
          <w:szCs w:val="24"/>
        </w:rPr>
        <w:t xml:space="preserve"> поступили в бюджет в сумме 44,9 тыс. рублей, годовые плановые назначения исполнены на 100,0%, доля налога  в неналоговых доходах составляет 3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1"/>
          <w:numId w:val="2"/>
        </w:numPr>
        <w:spacing w:before="0" w:after="0"/>
        <w:ind w:left="750" w:right="-1" w:hanging="39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езвозмездные поступления</w:t>
      </w:r>
    </w:p>
    <w:p>
      <w:pPr>
        <w:pStyle w:val="Style15"/>
        <w:ind w:left="750"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0"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ссовое исполнение безвозмездных поступлений составило 159,6 тыс. рублей, или 100,0% утвержденных годовых назначений. По сравнению с аналогичным периодом 2021 года, общий объем безвозмездных поступлений уменьшился на 795,1 тыс. рублей и составил 16,7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Дотация на выравнивание бюджетной обеспеченности</w:t>
      </w:r>
      <w:r>
        <w:rPr>
          <w:sz w:val="24"/>
          <w:szCs w:val="24"/>
        </w:rPr>
        <w:t xml:space="preserve"> -за отчетный период поступила в сумме 44,0 тыс. руб., или 100,0 %  утвержденных плановых назначений. Объем дотаций к аналогичному периоду 2021 года  увеличился  на 16,0 тыс.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4"/>
          <w:szCs w:val="24"/>
        </w:rPr>
        <w:t>Субвенц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отчетный период поступили в сумме 100,6 тыс. рублей, что составило 100,0% утвержденных плановых назначений. По сравнению с аналогичным периодом 2021 года общий объем субвенций увеличился  на 9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4"/>
          <w:szCs w:val="24"/>
        </w:rPr>
        <w:t>Межбюджетные трансферты</w:t>
      </w:r>
      <w:r>
        <w:rPr>
          <w:sz w:val="24"/>
          <w:szCs w:val="24"/>
        </w:rPr>
        <w:t xml:space="preserve">  за отчетный период поступили в сумме 15,0 тыс. рублей, или 100,0% плановых назначений. По сравнению с аналогичным периодом 2021 года объем поступлений не изменился.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расходов бюджета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сполнение расходов бюджета за 2022 год составило 2432,4 тыс. рублей, что соответствует 100,0% уточненной бюджетной росписи. К уровню расходов аналогичного периода прошлого года расходы в абсолютном значении увеличились на 805,6 тыс. рублей, или на  35,7%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993"/>
        <w:gridCol w:w="1133"/>
        <w:gridCol w:w="1134"/>
        <w:gridCol w:w="1134"/>
        <w:gridCol w:w="1134"/>
        <w:gridCol w:w="1134"/>
      </w:tblGrid>
      <w:tr>
        <w:trPr>
          <w:trHeight w:val="874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именование разделов классификации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6" w:firstLine="18"/>
              <w:rPr/>
            </w:pPr>
            <w:r>
              <w:rPr/>
              <w:t>Раз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-не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 2021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точне-н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2 г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спол-нено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 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ind w:right="-1" w:hanging="0"/>
              <w:jc w:val="center"/>
              <w:rPr>
                <w:bCs/>
                <w:i/>
                <w:i/>
                <w:iCs/>
              </w:rPr>
            </w:pPr>
            <w:r>
              <w:rPr/>
              <w:t>(гр.5 : гр.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2022/2021</w:t>
            </w:r>
          </w:p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/>
              <w:t xml:space="preserve"> </w:t>
            </w:r>
            <w:r>
              <w:rPr/>
              <w:t>(гр.5 : гр.3)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4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Жилищно-коммунальное </w:t>
            </w:r>
          </w:p>
          <w:p>
            <w:pPr>
              <w:pStyle w:val="Normal"/>
              <w:widowControl w:val="false"/>
              <w:rPr/>
            </w:pPr>
            <w:r>
              <w:rPr/>
              <w:t>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 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0</w:t>
            </w:r>
          </w:p>
        </w:tc>
      </w:tr>
      <w:tr>
        <w:trPr>
          <w:trHeight w:val="322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разование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ческая культура и спор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9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0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Исполнение расходов бюджета за отчетный период осуществлялось по 8 разделам бюджетной классификации. Наибольший удельный вес в общем объеме расходов составили расходы по разделам: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, с удельным весом в общем объеме расходов 73,7% или 1793,4,0 тыс. рублей и по разделу </w:t>
      </w:r>
      <w:r>
        <w:rPr>
          <w:b/>
          <w:sz w:val="24"/>
          <w:szCs w:val="24"/>
        </w:rPr>
        <w:t>05 «Жилищно-коммунальное хозяйство»</w:t>
      </w:r>
      <w:r>
        <w:rPr>
          <w:sz w:val="24"/>
          <w:szCs w:val="24"/>
        </w:rPr>
        <w:t xml:space="preserve"> с удельным весом в общем объеме расходов 13,2% или 321,1 тыс. 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расходов бюджета по разделам классификации расходов в отчетном периоде показал следующ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бъем расходов по разделу </w:t>
      </w:r>
      <w:r>
        <w:rPr>
          <w:b/>
          <w:sz w:val="24"/>
          <w:szCs w:val="24"/>
        </w:rPr>
        <w:t>01 «Общегосударственные вопросы»</w:t>
      </w:r>
      <w:r>
        <w:rPr>
          <w:sz w:val="24"/>
          <w:szCs w:val="24"/>
        </w:rPr>
        <w:t xml:space="preserve"> за отчетный период составил 1793,4 тыс. рублей, или 100,0 % к утвержденной бюджетной росписи. По разделу отмечено увеличение объема кассовых расходов к аналогичному периоду прошлого года на 380,4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государственные вопросы состоят из следующих подразделов, расходы в которых составил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0102 «</w:t>
      </w:r>
      <w:r>
        <w:rPr>
          <w:sz w:val="24"/>
          <w:szCs w:val="24"/>
        </w:rPr>
        <w:t>Ф</w:t>
      </w:r>
      <w:r>
        <w:rPr>
          <w:bCs/>
          <w:color w:val="000000"/>
          <w:sz w:val="24"/>
          <w:szCs w:val="24"/>
          <w:shd w:fill="FFFFFF" w:val="clear"/>
        </w:rPr>
        <w:t>ункционирование высшего должностного лица муниципального образования»- 532,9 тыс. руб., в том числ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плату труда с начислениями главы администрации – 532,9 тыс. рублей;</w:t>
      </w:r>
    </w:p>
    <w:p>
      <w:pPr>
        <w:pStyle w:val="Style15"/>
        <w:ind w:left="14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0104</w:t>
      </w:r>
      <w:r>
        <w:rPr>
          <w:sz w:val="24"/>
          <w:szCs w:val="24"/>
        </w:rPr>
        <w:t xml:space="preserve"> «Функционирование местных администраций» - 1045,9  тыс. рублей, в том числе: </w:t>
      </w:r>
    </w:p>
    <w:p>
      <w:pPr>
        <w:pStyle w:val="Normal"/>
        <w:ind w:left="1560" w:hanging="100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расходы на оплату труда с начислениями аппарата администрации – 825,6 тыс. руб.;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-на оплату услуг связи, Интернета -  38,3 тыс. руб.;</w:t>
      </w:r>
    </w:p>
    <w:p>
      <w:pPr>
        <w:pStyle w:val="Normal"/>
        <w:ind w:left="1134" w:hanging="425"/>
        <w:rPr/>
      </w:pPr>
      <w:r>
        <w:rPr>
          <w:sz w:val="24"/>
          <w:szCs w:val="24"/>
        </w:rPr>
        <w:t>-на оплату коммунальных услуг – 23,3 тыс. руб.;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-на арендную плату за найм транспорта – 84,0 тыс.руб.;</w:t>
      </w:r>
    </w:p>
    <w:p>
      <w:pPr>
        <w:pStyle w:val="Normal"/>
        <w:ind w:left="2138" w:hanging="1287"/>
        <w:rPr/>
      </w:pPr>
      <w:r>
        <w:rPr>
          <w:sz w:val="24"/>
          <w:szCs w:val="24"/>
        </w:rPr>
        <w:t>-на работы, услуги по содержанию имущества – 1,7 тыс.руб (заправка картриджей).;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 xml:space="preserve">на прочие работы, услуги – 27,3 тыс. руб. (подписка на газеты -1,2 тыс. руб.; приобретение неисключительных прав использования Астрал-Отчет – 12,0 тыс. руб., обновление справочно-информационных баз данных программы Смета-Смарт-1,6 тыс.руб., продление доменного имени сайта – 9,0 тыс. рублей; обучение сотрудников – 3,5 тыс. руб).;   </w:t>
      </w:r>
    </w:p>
    <w:p>
      <w:pPr>
        <w:pStyle w:val="Style15"/>
        <w:numPr>
          <w:ilvl w:val="0"/>
          <w:numId w:val="3"/>
        </w:numPr>
        <w:spacing w:before="0" w:after="0"/>
        <w:ind w:left="284" w:hanging="142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редства не приобретались;</w:t>
      </w:r>
    </w:p>
    <w:p>
      <w:pPr>
        <w:pStyle w:val="Style15"/>
        <w:numPr>
          <w:ilvl w:val="0"/>
          <w:numId w:val="3"/>
        </w:numPr>
        <w:spacing w:lineRule="auto" w:line="276" w:before="0" w:after="0"/>
        <w:ind w:left="426" w:hanging="360"/>
        <w:contextualSpacing/>
        <w:jc w:val="both"/>
        <w:rPr/>
      </w:pPr>
      <w:r>
        <w:rPr>
          <w:sz w:val="24"/>
          <w:szCs w:val="24"/>
        </w:rPr>
        <w:t>расходы на оплату увеличения стоимости материальных запасов – 39,5 тыс. руб. (хозяйственные товары – 15,0 тыс. рублей, канцтовары-2,7 тыс. руб., зап.части для компъютера и принтера- 24,5 тыс.руб.);</w:t>
      </w:r>
    </w:p>
    <w:p>
      <w:pPr>
        <w:pStyle w:val="Style15"/>
        <w:numPr>
          <w:ilvl w:val="0"/>
          <w:numId w:val="3"/>
        </w:numPr>
        <w:spacing w:before="0" w:after="0"/>
        <w:ind w:left="426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налогов- 6,2 тыс.руб., в т.ч. уплата транспортного налога-0,1 тыс.руб., уплата иных платежей – 6,0 тыс. руб. (членский взнос); Пеня в ФНС – 0,8 руб.</w:t>
      </w:r>
    </w:p>
    <w:p>
      <w:pPr>
        <w:pStyle w:val="Style15"/>
        <w:ind w:left="11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06</w:t>
      </w:r>
      <w:r>
        <w:rPr>
          <w:sz w:val="24"/>
          <w:szCs w:val="24"/>
        </w:rPr>
        <w:t xml:space="preserve"> «Обеспечение деятельности финансовых, налоговых и таможенных органов и органов финансового (финансового - бюджетного) надзора» расход составил -5.0 тыс.рублей на межбюджетные трансферты. Средства были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0111</w:t>
      </w:r>
      <w:r>
        <w:rPr>
          <w:sz w:val="24"/>
          <w:szCs w:val="24"/>
        </w:rPr>
        <w:t xml:space="preserve"> «Резервный фонд»- кассовое исполнении отсутствует, в силу особенностей отражения расходов по данному направлению (средства, выделяемые из резервных фондов, отражаются по разделам, соответствующим исполнению расходов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113</w:t>
      </w:r>
      <w:r>
        <w:rPr>
          <w:sz w:val="24"/>
          <w:szCs w:val="24"/>
        </w:rPr>
        <w:t xml:space="preserve"> «Другие общегосударственные вопросы» расходы составили 204,5,0 тыс. рублей., в том числе 5,0 тыс руб. направлены на «Реализацию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, 199,5 тыс.руб. направлены на оценку имущества и кадастровой стоимости для оформления в собственность поселения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203 </w:t>
      </w:r>
      <w:r>
        <w:rPr>
          <w:sz w:val="24"/>
          <w:szCs w:val="24"/>
        </w:rPr>
        <w:t>«Мобилизационная и вневойсковая подготовка».</w:t>
      </w:r>
      <w:r>
        <w:rPr>
          <w:b/>
          <w:sz w:val="24"/>
          <w:szCs w:val="24"/>
        </w:rPr>
        <w:t>»</w:t>
      </w:r>
      <w:r>
        <w:rPr>
          <w:sz w:val="24"/>
          <w:szCs w:val="24"/>
        </w:rPr>
        <w:t xml:space="preserve"> -100,6 тыс. руб., или 100%  к объему расходов, предусмотренных уточненной бюджетной росписью на год. Средства направлены на осуществление полномочий сельскими поселениями по первичному воинскому учету на территориях, где отсутствуют военные комиссариаты, в т.ч. на  оплату труда с начислениями специалисту по первичному воинскому учету направлено 98,5 тыс. рублей, 2,1 тыс руб. направлены на закупку товаров, услу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0310 </w:t>
      </w:r>
      <w:r>
        <w:rPr>
          <w:sz w:val="24"/>
          <w:szCs w:val="24"/>
        </w:rPr>
        <w:t>«Обеспечение пожарной безопасности» -10,6 тыс.руб. Данные средства были направлены на минерализацию полос (опашка  земель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зделу </w:t>
      </w:r>
      <w:r>
        <w:rPr>
          <w:b/>
          <w:sz w:val="24"/>
          <w:szCs w:val="24"/>
        </w:rPr>
        <w:t>05 Жилищно-коммунальное хозяйство»</w:t>
      </w:r>
      <w:r>
        <w:rPr>
          <w:sz w:val="24"/>
          <w:szCs w:val="24"/>
        </w:rPr>
        <w:t xml:space="preserve"> расходы бюджета за отчетный период сложились в сумме 321,1 тыс. рублей, или 100 процентов к объему расходов, предусмотренных уточненной бюджетной росписью. К аналогичному периоду прошлого года отмечено умегьшение расходов на 1099,7 тыс. рублей. Расходы представлены одним подразделом </w:t>
      </w:r>
      <w:r>
        <w:rPr>
          <w:b/>
          <w:sz w:val="24"/>
          <w:szCs w:val="24"/>
        </w:rPr>
        <w:t>0503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Благоустройство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 целевой статье расходов 0100081690 «Уличное освещение»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асходы составили 175,3 тыс.руб., в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оплату коммунальных услуг (уличное освещение) – 125,4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 на приобретение  и замену светодиодных ламп для уличных фонарей -49,9 тыс.руб.;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по целевой статье расходов 0100081730 «Мероприятия по благоустройству</w:t>
      </w:r>
      <w:r>
        <w:rPr>
          <w:i/>
          <w:sz w:val="24"/>
          <w:szCs w:val="24"/>
        </w:rPr>
        <w:t xml:space="preserve">» </w:t>
      </w:r>
      <w:r>
        <w:rPr>
          <w:sz w:val="24"/>
          <w:szCs w:val="24"/>
        </w:rPr>
        <w:t>расходы составили 145,7 тыс. рублей, в том числе:</w:t>
      </w:r>
    </w:p>
    <w:p>
      <w:pPr>
        <w:pStyle w:val="Normal"/>
        <w:tabs>
          <w:tab w:val="clear" w:pos="720"/>
          <w:tab w:val="left" w:pos="709" w:leader="none"/>
          <w:tab w:val="left" w:pos="1985" w:leader="none"/>
          <w:tab w:val="left" w:pos="2127" w:leader="none"/>
        </w:tabs>
        <w:ind w:firstLine="709"/>
        <w:jc w:val="both"/>
        <w:rPr/>
      </w:pPr>
      <w:r>
        <w:rPr>
          <w:sz w:val="24"/>
          <w:szCs w:val="24"/>
        </w:rPr>
        <w:t>- на работы, услуги по содержанию имущества – 121,3 тыс. руб. ( вывоз ТКО – 5,7 тыс. рублей, обустройство контейнерных площадок- 26,0 тыс.руб., работы по договору ГПХ – 70,6 тыс.руб. (окашивание и благоустройство территории поселения); спил аварийных деревьев – 5,0 тыс. руб.; гравировка надписей на памятниках ВОВ 14,0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расходы на оплату увеличения стоимости материальных запасов – 22,4 тыс.руб (на приобретение запчастей   и бензина для триммера-10,5 тыс.руб., на семена травы и  средств от сорняков- 11,9 тыс.руб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0707 </w:t>
      </w:r>
      <w:r>
        <w:rPr>
          <w:sz w:val="24"/>
          <w:szCs w:val="24"/>
        </w:rPr>
        <w:t>«Образование» расходы утверждены на отчетный год в объеме 3,0 тыс. рублей на межбюджетные трансферты. Средства  направлены на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. Кассовое исполнение составило 3,0 тыс. руб. или 100% плановых значений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0801 </w:t>
      </w:r>
      <w:r>
        <w:rPr>
          <w:sz w:val="24"/>
          <w:szCs w:val="24"/>
        </w:rPr>
        <w:t>«Культура»- Средства утверждены в сумме 15,0 тыс. рублей.  на реализацию переданных полномочий по решению отдельных вопросов местного значения муниципальных районов в соответствии с заключенными соглашениями в части сохранения, использования и популяризации объектов культурного наследия (памятников истории и культуры), находящихся в собственности муниципального района, охраны объектов культурного наследия (памятников истории и культуры) местного (муниципального) значения, расположенных на территории муниципального района. Средства были направлены на текущий ремонт памятников в сумме 15,0 тыс.руб. Исполнение составило 100% планового задания.</w:t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1001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енсионное обеспечение</w:t>
      </w:r>
      <w:r>
        <w:rPr>
          <w:sz w:val="24"/>
          <w:szCs w:val="24"/>
        </w:rPr>
        <w:t>. Средства сумме »- 178,7 тыс.руб направлены на доплату к пенсиям муниципальны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1102 «Массовый спорт» 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с</w:t>
      </w:r>
      <w:r>
        <w:rPr>
          <w:sz w:val="24"/>
          <w:szCs w:val="24"/>
        </w:rPr>
        <w:t xml:space="preserve">редства в размере 10,0 тыс. рублей направлены на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6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изация муниципальной программы</w:t>
      </w:r>
    </w:p>
    <w:p>
      <w:pPr>
        <w:pStyle w:val="Normal"/>
        <w:ind w:left="56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униципальная программа «Реализация отдельных полномочий Рековичского сельского поселения Дубровского муниципального района Брянской области на 2022 год и на плановый период 2023 и 2024 годов утверждена постановлением  Рековичской сельской администрации 23.12.2021 года № 47 с  объемом финансирования на 2022 год в сумме  2260,7 тыс. рублей, в том числе 2165,6 тыс. рублей - средства местного бюджета, 95,1 тыс. рублей - средства областного бюджета.</w:t>
      </w:r>
    </w:p>
    <w:p>
      <w:pPr>
        <w:pStyle w:val="Normal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течение отчетного периода в постановление 2 раза вносились изменения (27.01.2022 года № 2, 20.12.2022г. № 50). С учетом изменений общий объем средств по программе на 2022 год утвержден в сумме 2 432,4 тыс. рублей, в том числе 2 331,8 тыс. рублей - средства местного бюджета, 100,6 тыс. рублей - средства областного бюджета. За 2022 год расходы бюджета по муниципальной программе исполнены на 100% утвержденных плановых назначений, которые представлены в таблице:</w:t>
      </w:r>
    </w:p>
    <w:p>
      <w:pPr>
        <w:pStyle w:val="Normal"/>
        <w:widowControl w:val="false"/>
        <w:autoSpaceDE w:val="false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6"/>
        <w:gridCol w:w="1482"/>
        <w:gridCol w:w="1271"/>
        <w:gridCol w:w="1695"/>
        <w:gridCol w:w="847"/>
      </w:tblGrid>
      <w:tr>
        <w:trPr>
          <w:tblHeader w:val="true"/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тверждено на 2022 г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Уточнено  на 2022 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Исполнено за . 2022г</w:t>
            </w:r>
            <w:r>
              <w:rPr>
                <w:b/>
              </w:rPr>
              <w:t>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/>
              <w:t>% исп.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Муниципальная  программа: «Реализация отдельных полномочий муниципального образования «Рековичское сельское поселение» на 2022 год и на плановый период 2023 и 2024 год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2 260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432,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432,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обла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т.ч обеспечение мобилизационной подготовк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165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331,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331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эффективной деятельности Главы и аппарата администрац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47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8,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78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 xml:space="preserve">Оценка имущества и кадастровой стоимости для оформления имущества в собственность поселени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08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100,0</w:t>
            </w:r>
          </w:p>
        </w:tc>
      </w:tr>
      <w:tr>
        <w:trPr>
          <w:trHeight w:val="606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и обеспечение освещения ули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5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2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5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 и молодежью в поселен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bCs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>Выплата муниципальных пенсий (доплат к государственным пенсиям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/>
              <w:t xml:space="preserve">Расходы на мероприятия по охране, сохранению и популяризации культурного наслед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widowControl w:val="false"/>
        <w:autoSpaceDE w:val="false"/>
        <w:ind w:firstLine="6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ст параметров программы к первоначально утвержденным значениям составил 7,6 процентов и увеличился на 171,7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фицит бюджета и источники внутреннего финансирования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44"/>
        <w:jc w:val="both"/>
        <w:rPr>
          <w:color w:val="000000"/>
          <w:sz w:val="24"/>
          <w:szCs w:val="24"/>
          <w:highlight w:val="yellow"/>
        </w:rPr>
      </w:pPr>
      <w:r>
        <w:rPr>
          <w:sz w:val="24"/>
          <w:szCs w:val="24"/>
        </w:rPr>
        <w:t>При принятии решения о бюджете на 2022 год, бюджет первоначально был утвержден бездефицитным. В связи с уточнением бюджета дефицит утвержден в сумме 0,3 тыс. рублей, фактически исполнен с профицитом в сумме 101,5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статок денежных средств по состоянию на 1 января 2024 года составил 101,8 тыс.руб.   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4"/>
    </w:rPr>
  </w:style>
  <w:style w:type="character" w:styleId="1">
    <w:name w:val="Основной текст Знак1"/>
    <w:qFormat/>
    <w:rPr/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2">
    <w:name w:val="Название Знак"/>
    <w:qFormat/>
    <w:rPr>
      <w:sz w:val="24"/>
    </w:rPr>
  </w:style>
  <w:style w:type="character" w:styleId="11">
    <w:name w:val="Заголовок 1 Знак"/>
    <w:qFormat/>
    <w:rPr>
      <w:sz w:val="24"/>
    </w:rPr>
  </w:style>
  <w:style w:type="character" w:styleId="Style13">
    <w:name w:val="Название объекта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30:00Z</dcterms:created>
  <dc:creator>Александр</dc:creator>
  <dc:description/>
  <cp:keywords/>
  <dc:language>en-US</dc:language>
  <cp:lastModifiedBy>Пользователь</cp:lastModifiedBy>
  <cp:lastPrinted>2023-03-17T10:42:00Z</cp:lastPrinted>
  <dcterms:modified xsi:type="dcterms:W3CDTF">2023-05-29T08:16:00Z</dcterms:modified>
  <cp:revision>8</cp:revision>
  <dc:subject/>
  <dc:title>Р  О  С  С  И  Й  С  К  А  Я    Ф  Е  Д  Е  Р  А  Ц  И  Я</dc:title>
</cp:coreProperties>
</file>