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к  Решению Рековичского сельского Совета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 Рекови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ого 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4 год и на плановый период 2025 и 2026 </w:t>
      </w:r>
      <w:r>
        <w:rPr/>
        <w:t xml:space="preserve"> </w:t>
      </w:r>
      <w:r>
        <w:rPr>
          <w:b/>
        </w:rPr>
        <w:t>годов»</w:t>
      </w:r>
      <w:r>
        <w:rPr/>
        <w:t>.</w:t>
      </w:r>
    </w:p>
    <w:p>
      <w:pPr>
        <w:pStyle w:val="Heading1"/>
        <w:spacing w:lineRule="auto" w:line="240" w:before="24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у бюджета</w:t>
      </w:r>
      <w:r>
        <w:rPr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 ( далее-Поселение) на 2024 год и планов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25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6 годов, основные характеристики которого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АРАМЕТРЫ БЮДЖЕТА ПОСЕЛ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характеристики бюджета  поселения на 2024 год и плановый период 2025 и 2026 годов сформированы на основе прогноза социально-экономического развития на 2024 - 2026 годы и представлена в таблице и характеризуются следующими основными параметрами: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 бюджета Поселения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 руб)</w:t>
      </w:r>
    </w:p>
    <w:tbl>
      <w:tblPr>
        <w:tblW w:w="10064" w:type="dxa"/>
        <w:jc w:val="left"/>
        <w:tblInd w:w="137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260"/>
        <w:gridCol w:w="1560"/>
        <w:gridCol w:w="1275"/>
        <w:gridCol w:w="1134"/>
        <w:gridCol w:w="1418"/>
        <w:gridCol w:w="1417"/>
      </w:tblGrid>
      <w:tr>
        <w:trPr>
          <w:tblHeader w:val="true"/>
          <w:trHeight w:val="1215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казатель /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ассовое</w:t>
            </w:r>
          </w:p>
          <w:p>
            <w:pPr>
              <w:pStyle w:val="Normal"/>
              <w:ind w:hanging="1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(оценка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 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 (план)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33 88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485 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 900</w:t>
            </w:r>
          </w:p>
        </w:tc>
      </w:tr>
      <w:tr>
        <w:trPr>
          <w:trHeight w:val="39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74 27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1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2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3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943 900</w:t>
            </w:r>
          </w:p>
        </w:tc>
      </w:tr>
      <w:tr>
        <w:trPr>
          <w:trHeight w:val="4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0 65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89 00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95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00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 15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7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 00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38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</w:t>
            </w:r>
          </w:p>
        </w:tc>
      </w:tr>
      <w:tr>
        <w:trPr>
          <w:trHeight w:val="7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22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 000</w:t>
            </w:r>
          </w:p>
        </w:tc>
      </w:tr>
      <w:tr>
        <w:trPr>
          <w:trHeight w:val="4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94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 00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3 6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19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13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4 90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сдачи в аренду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88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</w:tr>
      <w:tr>
        <w:trPr>
          <w:trHeight w:val="72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сдачи в аренду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8 73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продажи зем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 000</w:t>
            </w:r>
          </w:p>
        </w:tc>
      </w:tr>
      <w:tr>
        <w:trPr>
          <w:trHeight w:val="7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 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 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851</w:t>
            </w:r>
          </w:p>
        </w:tc>
      </w:tr>
      <w:tr>
        <w:trPr>
          <w:trHeight w:val="4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000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 851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2 40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30 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40 751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ефицит (-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48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25 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4 год и на плановый период 2025 и 2026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 xml:space="preserve">ДОХОДЫ  БЮДЖЕТА ПОСЕЛЕНИЯ </w:t>
      </w:r>
      <w:r>
        <w:rPr/>
        <w:t xml:space="preserve">     </w:t>
      </w:r>
    </w:p>
    <w:p>
      <w:pPr>
        <w:pStyle w:val="Heading1"/>
        <w:spacing w:lineRule="auto" w:line="240" w:before="240" w:after="240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4 год и плановый период 2025 и 2026 годов осуществлялось на основе прогноза социально-экономического развития на 2024 год и плановый период 2025 и 2026 годов, основных направлений налоговой и бюджетной политики на 2023 год, оценки поступлений доходов в бюджет  поселения в 2023 году. 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4 года.</w:t>
      </w:r>
    </w:p>
    <w:p>
      <w:pPr>
        <w:pStyle w:val="TextBodyIndent"/>
        <w:ind w:left="0" w:firstLine="9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ХАРАКТЕРИСТИКИ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Исходя из вышеизложенных принципов и прогнозных условий социально-экономического развития поселения основные  параметры  бюджета поселения определены по доходам без учета дотаций и субвенций: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2024 год в сумме 3 226 600,00 рублей, на 2025 год в сумме 1 931 900,00 рублей, на 2026 год в сумме 1 943 900,00 рублей. </w:t>
      </w:r>
    </w:p>
    <w:p>
      <w:pPr>
        <w:pStyle w:val="TextBodyIndent"/>
        <w:ind w:left="0" w:firstLine="9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6"/>
          <w:szCs w:val="26"/>
          <w:u w:val="single"/>
        </w:rPr>
        <w:t xml:space="preserve">Налоговое  и бюджетное законодательство, учтенное в расчетах доходов </w:t>
      </w:r>
      <w:r>
        <w:rPr>
          <w:b/>
          <w:sz w:val="24"/>
          <w:szCs w:val="24"/>
          <w:u w:val="single"/>
        </w:rPr>
        <w:t>консолидированного бюджета поселения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поселения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, вступающие в силу с 1 января 2024 года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ормирование доходной части бюджета  поселения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ab/>
        <w:t xml:space="preserve"> Общий объем доходов  бюджета поселения на 2024 год прогнозируется в сумме  3 430 593,00 рублей, в том числе собственные доходы 3 226 600,00 рублей или 94,0%. В составе собственных доходов бюджета налоговые доходы составляют 1 096 000,00 рублей  или</w:t>
      </w:r>
      <w:r>
        <w:rPr>
          <w:sz w:val="26"/>
          <w:szCs w:val="26"/>
        </w:rPr>
        <w:t xml:space="preserve"> 34,0%.  Неналоговые </w:t>
      </w:r>
      <w:r>
        <w:rPr>
          <w:sz w:val="24"/>
          <w:szCs w:val="24"/>
        </w:rPr>
        <w:t>доходы прогнозируются сего в сумме  2 130 600,00 рублей или 62,1% от общего объема доходов.   Общий объем доходов  бюджета поселения на 2025 год прогнозируется в сумме  2 114 705,00 рублей, в том числе собственные доходы 1 931 900,00 рублей или 91,4%. В составе собственных доходов бюджета налоговые доходы составляют 1 154 000,00 рублей или 59,7%. Неналоговые доходы прогнозируются  в сумме  773 000,00 рублей или  36,6% от общего объема доходов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Общий объем доходов  бюджета поселения на 2026 год прогнозируется в сумме  2 140 751,00 рублей, в том числе собственные доходы 1 943 900,00 рублей или 90,8%. В составе собственных доходов бюджета налоговые доходы составляют 1 189 000,00 рублей или 61,1%. Неналоговые доходы прогнозируются всего в сумме  754 900,00 рублей или 35,3% от общего объема доходов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>Ожидаемое исполнение доходов бюджета  2023 года – 6 485 649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</w:r>
    </w:p>
    <w:p>
      <w:pPr>
        <w:pStyle w:val="TextBodyIndent"/>
        <w:ind w:left="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4 год и плановый период 2025 и 2026 годов принят фонд оплаты труда</w:t>
      </w:r>
      <w:r>
        <w:rPr>
          <w:b/>
        </w:rPr>
        <w:t xml:space="preserve"> </w:t>
      </w:r>
      <w:r>
        <w:rPr/>
        <w:t xml:space="preserve">на 2024 год по данным прогноза социально-экономического развития поселения  и ожидаемая оценка поступления НДФЛ за 2023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поселения на 2024 год составит 161 000,00 рублей, на 2025 год – 174 000,00 рублей, на 2026 год – 187 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                 </w:t>
      </w:r>
      <w:r>
        <w:rPr/>
        <w:t>Ожидаемое исполнение 2023 года – 148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24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принята планируемая величина по данным налоговых органов –форма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4 год взята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с 1 января 2024 года будет составлять в бюджет поселения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поселения на 202 год – 188 000,00 рублей, на 2025 год – 201 000,00 рублей, на 2026 год- 2915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ab/>
        <w:t>Ожидаемое исполнение 2023 года – 197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»,  а также принятым в соответствии с ней нормативно-правовым актом – Решение Рековичского сельского Совета народных депутатов № 26 от 13 октября 2015 года «О налоге на имущество физических лиц» с изменениями и дополнениями. </w:t>
      </w:r>
    </w:p>
    <w:p>
      <w:pPr>
        <w:pStyle w:val="Normal"/>
        <w:ind w:firstLine="708"/>
        <w:jc w:val="both"/>
        <w:rPr/>
      </w:pPr>
      <w:r>
        <w:rPr/>
        <w:t>Прогноз налога на имущество физических лиц на 2024 год исчислен исходя из сведений о начисленных налоговыми органами суммах налога на имущество физических лиц за 2022 год, темпах роста налоговой базы за три последних года, а также прогнозной</w:t>
      </w:r>
      <w:r>
        <w:rPr>
          <w:sz w:val="26"/>
          <w:szCs w:val="26"/>
        </w:rPr>
        <w:t xml:space="preserve"> собираемости налога и </w:t>
      </w:r>
      <w:r>
        <w:rPr/>
        <w:t>прогнозируется в сумме 67 000,00 рублей. Прогноз на 2025 год ожидается в сумме 68 000,00 рублей, на 2026 год – 69 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жидаемое исполнение 2023 года -  42 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Ф, а также принятым в соответствии с ней нормативно-правовым актом – Решение Рековичского сельского Совета народных депутатов  № 32 от 02 декабря 2009 года «О земельном налоге» с изменениями и дополнениями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4 год с организаций, обладающих земельным участком, расположенным в границах сельских поселения – 398 000,00 рублей, на 2025 год в сумме – 426 000,00 рублей, на 2026 год в сумме – 430 000,00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4 год с физических лиц, обладающих земельным участком, расположенным в границах сельских поселения –282 000,00 рублей, на 2025 год в сумме – 282 000,00 рублей, на 2026 год в сумме – 288 00,00 рублей 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3 год  –637 000,00 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Й СОБСТВЕННОСТ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огноз поступлений доходов от сдачи в аренду имущества на 2024 год рассчитан исходя из фактически заключенных договоров аренды имущества муниципальной собственности  в сумме -  44 900,00 рублей, в 2025 году – 44 900,00 рублей, в 2026 году – 44 900,00 рублей.</w:t>
      </w:r>
    </w:p>
    <w:p>
      <w:pPr>
        <w:pStyle w:val="Normal"/>
        <w:ind w:firstLine="708"/>
        <w:jc w:val="both"/>
        <w:rPr/>
      </w:pPr>
      <w:r>
        <w:rPr/>
        <w:t>Ожидаемое исполнение 2023 года – 44 9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ОХОДЫ, ПОЛУЧАЕМЫЕ В ВИДЕ АРЕНДНОЙ ПЛАТЫ ОТ ПРОДАЖИ ПРАВА НА ЗАКЛЮЧЕНИЕ ДОГОВОРОВ АРЕНДЫ ЗЕМЛИ, НАХОДЯЩЕЙСЯ В </w:t>
      </w:r>
      <w:r>
        <w:rPr>
          <w:b/>
          <w:u w:val="single"/>
        </w:rPr>
        <w:t>СОБСТВЕННОСТИ СЕЛЬСКИХ ПОСЕЛЕН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огноз поступлений доходов от сдачи в аренду земли на 2024 год рассчитан исходя из фактически заключенных договоров аренды земли, находящейся в муниципальной собственности   в сумме -  85 700,00 рублей</w:t>
      </w:r>
    </w:p>
    <w:p>
      <w:pPr>
        <w:pStyle w:val="Normal"/>
        <w:ind w:firstLine="708"/>
        <w:jc w:val="both"/>
        <w:rPr/>
      </w:pPr>
      <w:r>
        <w:rPr/>
        <w:t>Ожидаемое исполнение 2023 года – 685 8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ЗЕМЕЛЬНЫХ УЧАСТКОВ, НАХОДЯЩИХС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 МУНИЦИПАЛЬНОЙ СОБСТВЕННОСТИ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огноз поступления доходов от продажи земельных участков, находящихся в муниципальной собственности на 2024 год – 2000,00 тыс.рублей Прогноз на 2025 год ожидается в сумме 733 000,00 рублей, на 2026 год – 710 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жидаемое исполнение 2023 года -  4 460 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бюджета поселения на 2024 год учтены объемы безвозмездных поступлений, предусмотренные районным  бюджетом. Общий объем безвозмездных поступлений  запланирован в сумме на: 2024 год –  203 993,00 рублей; 2025 год – 182 805,00 рублей; 2026 год – 196 851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жидаемое исполнение 2023 года – 270 949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3-2025 годы представлена в таблице №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</w:t>
        <w:br/>
      </w:r>
      <w:r>
        <w:rPr>
          <w:b/>
          <w:sz w:val="24"/>
          <w:szCs w:val="24"/>
          <w:u w:val="single"/>
        </w:rPr>
        <w:t>из  бюджета района в бюджет посел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Таблица № 2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071"/>
        <w:gridCol w:w="1260"/>
        <w:gridCol w:w="1213"/>
        <w:gridCol w:w="1307"/>
        <w:gridCol w:w="1260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4 год 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5 год рубл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6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сего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8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отации на  выравнива-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5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8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+Динамика безвозмездных поступлений представлена в таблице №3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Таблица № 3 ( руб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инамика безвозмездных поступлений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992"/>
        <w:gridCol w:w="1134"/>
        <w:gridCol w:w="1073"/>
        <w:gridCol w:w="1195"/>
        <w:gridCol w:w="993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 xml:space="preserve">Сумма на 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 xml:space="preserve">Сумма на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% к пред.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% к пред. год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% к пред. году</w:t>
            </w:r>
          </w:p>
        </w:tc>
      </w:tr>
      <w:tr>
        <w:trPr>
          <w:trHeight w:val="8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Дотации на вырав-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1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14 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37 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1 8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65 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Всего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6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1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РАСХОДЫ  БЮДЖЕТА ПОСЕЛЕНИЯ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расходов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 поселения представлены в разрезе ведомственной структуры (приложение № 3) и по разделам и подразделам, целевым статьям и видам расходов (приложение № 4).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поселения в 2024 году составит  3 292 600,00 рублей, в 2025 году – 1 962 900,00 рублей, в 2026 году –1 974 900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23 год – 4 260 000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уктура расходов бюджета на 2023 год и  на плановый период 2024 и 2025 годов представлена в таблице № 4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4 (руб)</w:t>
      </w:r>
    </w:p>
    <w:p>
      <w:pPr>
        <w:pStyle w:val="Normal"/>
        <w:keepNext w:val="true"/>
        <w:spacing w:before="120" w:after="120"/>
        <w:jc w:val="center"/>
        <w:rPr/>
      </w:pPr>
      <w:r>
        <w:rPr/>
        <w:t xml:space="preserve">                                                                      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134"/>
        <w:gridCol w:w="1275"/>
        <w:gridCol w:w="709"/>
        <w:gridCol w:w="1277"/>
        <w:gridCol w:w="992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</w:t>
            </w:r>
          </w:p>
          <w:p>
            <w:pPr>
              <w:pStyle w:val="Normal"/>
              <w:jc w:val="center"/>
              <w:rPr/>
            </w:pPr>
            <w:r>
              <w:rPr/>
              <w:t>(оценка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к пред.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к пред. году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к пред. году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78 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9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41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62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1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-ность и правоохрани-тельная деятельн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</w:t>
              <w:softHyphen/>
              <w:t>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72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76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3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430 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14 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40 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Среди разделов расходов бюджета наибольший удельный вес принадлежит разделу «Общегосударственные вопросы». Расходы на общегосударственные вопросы в 2024 году составят 1 709 744,00 рублей, или 49,8% расходной части бюджета.  Расходы на заработную плату и начисления на выплаты по оплате труда по разделам «Общегосударственные вопросы» заложены на 12 месяцев или 100%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жидаемое исполнение 2023 года-1 786 636,00 рублей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«Общегосударственные вопросы»</w:t>
      </w:r>
    </w:p>
    <w:p>
      <w:pPr>
        <w:pStyle w:val="21"/>
        <w:ind w:firstLine="851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21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и внутреннего муниципального финансового контроля.</w:t>
      </w:r>
    </w:p>
    <w:p>
      <w:pPr>
        <w:pStyle w:val="21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 поселения на 2024 год и плановый период 2025 и 2026 годов по разделу «Общегосударственные вопросы», представлена в таблице № 5</w:t>
      </w:r>
    </w:p>
    <w:p>
      <w:pPr>
        <w:pStyle w:val="21"/>
        <w:ind w:firstLine="85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firstLine="85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5 (руб)</w:t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намика и структура расходов </w:t>
      </w:r>
    </w:p>
    <w:p>
      <w:pPr>
        <w:pStyle w:val="21"/>
        <w:tabs>
          <w:tab w:val="clear" w:pos="708"/>
          <w:tab w:val="left" w:pos="64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зделу «Общегосударственные вопросы»    </w:t>
      </w:r>
    </w:p>
    <w:p>
      <w:pPr>
        <w:pStyle w:val="21"/>
        <w:tabs>
          <w:tab w:val="clear" w:pos="708"/>
          <w:tab w:val="left" w:pos="6480" w:leader="none"/>
        </w:tabs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1275"/>
        <w:gridCol w:w="1276"/>
        <w:gridCol w:w="993"/>
        <w:gridCol w:w="1133"/>
        <w:gridCol w:w="851"/>
        <w:gridCol w:w="1276"/>
        <w:gridCol w:w="850"/>
      </w:tblGrid>
      <w:tr>
        <w:trPr>
          <w:tblHeader w:val="true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к пред.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к пред. году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к пред. году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ункционирование высшего должностного лица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 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 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 5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ункционирование местных администр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8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22 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22 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9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органов финансово-бюджетного надз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2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8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09 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1 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62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</w:tr>
    </w:tbl>
    <w:p>
      <w:pPr>
        <w:pStyle w:val="21"/>
        <w:tabs>
          <w:tab w:val="clear" w:pos="708"/>
          <w:tab w:val="left" w:pos="6480" w:leader="none"/>
        </w:tabs>
        <w:ind w:hanging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планируются расходы  на  фонд оплату труды главы поселения с начислениями на фонд оплаты труда. Объем расходов в 2024-2026 годах в бюджете составит 567 527,00 руб.. Объем расходов на 2024 год по оплате труда с начислениями заложен на 100%. 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аппарата администрации поселения: расходы на 2024-2026 годы составят 1 122 217,00 рублей.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4500" w:leader="none"/>
        </w:tabs>
        <w:ind w:firstLine="851"/>
        <w:rPr/>
      </w:pPr>
      <w:r>
        <w:rPr>
          <w:rStyle w:val="0021"/>
          <w:b/>
          <w:sz w:val="24"/>
          <w:szCs w:val="24"/>
        </w:rPr>
        <w:t xml:space="preserve">расходы на 2024 год  заложены  на 100 процентов от необходимой потребности денежных средств. </w:t>
      </w:r>
      <w:r>
        <w:rPr>
          <w:b w:val="false"/>
          <w:sz w:val="24"/>
          <w:szCs w:val="24"/>
        </w:rPr>
        <w:t>В разрезе разделов, подразделов,  запланированы расходы на:</w:t>
      </w:r>
    </w:p>
    <w:p>
      <w:pPr>
        <w:pStyle w:val="21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-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913 955,00 рублей;</w:t>
      </w:r>
    </w:p>
    <w:p>
      <w:pPr>
        <w:pStyle w:val="21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в сумме – 200 762,00 рублей ;</w:t>
      </w:r>
    </w:p>
    <w:p>
      <w:pPr>
        <w:pStyle w:val="21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по виду расходов 850 «Уплата налогов, сборов и иных платежей»- 7 500,00 рублей.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одразделу 0106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, включая и внутренний муниципальный финансовый контрол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 поселении на 2024 год переданы Контрольному органу (Контрольно-счетная палата Дубровского района) муниципального образования «Дубровский район» в сумме 5000,00 рублей и на внутренний муниципальный финансовый контроль – 5000,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подразделу 0111 «Резервные фонды» учтены расходы по резервному фонду Рековичской сельской администрации на 2024 год в сумме 5 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подразделу 0113 «Другие общегосударственные вопросы»  учтены расходы  по переданным полномочиям в части формирования архивных фондов поселения на 2024 год в сумме 5 000,00 рублей и условно утвержденные расходы на 2025 год- 42 300,00 рублей., на 2026 год -92 000,00</w:t>
      </w:r>
      <w:r>
        <w:rPr>
          <w:color w:val="000000"/>
        </w:rPr>
        <w:t xml:space="preserve"> рублей.</w:t>
      </w:r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ое исполнение 2023 года – 132 560,00 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«Национальная оборона</w:t>
      </w:r>
      <w:r>
        <w:rPr>
          <w:u w:val="single"/>
        </w:rPr>
        <w:t>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0022"/>
        <w:rPr/>
      </w:pPr>
      <w:r>
        <w:rPr>
          <w:sz w:val="24"/>
          <w:szCs w:val="24"/>
        </w:rPr>
        <w:t>В подразделе 0203 «Мобилизационная и вневойсковая подготовка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4 год в сумме 137 993,00 рублей. Размер выделенных  средств на эти цели  в 2023 году составил   114 949,00  рублей.</w:t>
      </w:r>
    </w:p>
    <w:p>
      <w:pPr>
        <w:pStyle w:val="21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ековичское сельское поселение» на 2024 год и плановый период 2025 и 2026 годов по разделу «Национальная оборона», представлена в таблице № 6</w:t>
      </w:r>
    </w:p>
    <w:p>
      <w:pPr>
        <w:pStyle w:val="21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6</w:t>
      </w:r>
    </w:p>
    <w:p>
      <w:pPr>
        <w:pStyle w:val="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21"/>
        <w:jc w:val="center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  <w:u w:val="single"/>
        </w:rPr>
        <w:t>«Национальная оборона</w:t>
      </w:r>
      <w:r>
        <w:rPr>
          <w:b w:val="false"/>
          <w:sz w:val="24"/>
          <w:szCs w:val="24"/>
        </w:rPr>
        <w:t>»</w:t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>
          <w:trHeight w:val="1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5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25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0203 «Мобилизационная и вневойсковая подготовка</w:t>
            </w:r>
            <w:r>
              <w:rPr>
                <w:b w:val="false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 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По разделу 0310 « Обеспечение пожарной безопасности» запланированы расходы на 2024 год в сумме 15 000,00 рублей.</w:t>
      </w:r>
    </w:p>
    <w:p>
      <w:pPr>
        <w:pStyle w:val="Normal"/>
        <w:ind w:firstLine="708"/>
        <w:jc w:val="both"/>
        <w:rPr/>
      </w:pPr>
      <w:r>
        <w:rPr/>
        <w:t>Ожидаемое исполнение 2023 года – 12 618,0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о разделу 05 «</w:t>
      </w:r>
      <w:r>
        <w:rPr>
          <w:u w:val="single"/>
        </w:rPr>
        <w:t>Жилищно-коммунальное хозяйство</w:t>
      </w:r>
      <w:r>
        <w:rPr/>
        <w:t xml:space="preserve">» запланированы расходы на 2024 год в сумме 1 376 456,00 рублей,  на 2025 год -156 556,00 рублей, на 2026 год – 141 000,00 рублей. 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поселения на 2024 год и плановый период 2025 и 2026  годов по разделу «Жилищно-коммунальное хозяйство», представлена в таблице № 7.</w:t>
      </w:r>
    </w:p>
    <w:p>
      <w:pPr>
        <w:pStyle w:val="Normal"/>
        <w:ind w:firstLine="708"/>
        <w:jc w:val="both"/>
        <w:rPr/>
      </w:pPr>
      <w:r>
        <w:rPr/>
        <w:t>Ожидаемое исполнение 2023 года –2 172 797,00 рублей.</w:t>
      </w:r>
    </w:p>
    <w:p>
      <w:pPr>
        <w:pStyle w:val="21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7(руб)</w:t>
      </w:r>
    </w:p>
    <w:p>
      <w:pPr>
        <w:pStyle w:val="21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«Жилищно- коммунальное хозяйство»</w:t>
      </w:r>
    </w:p>
    <w:p>
      <w:pPr>
        <w:pStyle w:val="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6"/>
        <w:gridCol w:w="1276"/>
        <w:gridCol w:w="1134"/>
        <w:gridCol w:w="1134"/>
        <w:gridCol w:w="992"/>
        <w:gridCol w:w="1134"/>
        <w:gridCol w:w="9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З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3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4 год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5 год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6 год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7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Жилищно-коммунальное хозяйство, 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72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21"/>
              <w:ind w:hanging="0"/>
              <w:rPr/>
            </w:pPr>
            <w:r>
              <w:rPr>
                <w:b w:val="false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/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939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00 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 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2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right="-108" w:firstLine="2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03</w:t>
            </w:r>
          </w:p>
          <w:p>
            <w:pPr>
              <w:pStyle w:val="21"/>
              <w:ind w:firstLine="2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2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firstLine="2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8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4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hanging="4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4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hanging="4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firstLine="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4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ind w:hanging="4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Образовани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>Раздел 07-«Образование» представлен по дразделом 0707 «Молодежная политика» .По данному подразделу запланированы расходы на 2024 год  на переданные полномочия по осуществлению мероприятий по работе с детьми и молодежью в поселении в сумме 3 000,00 рублей.</w:t>
      </w:r>
    </w:p>
    <w:p>
      <w:pPr>
        <w:pStyle w:val="21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жидаемое исполнение 2023 года – 3 000,00 рублей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08-«Культура, кинематография» представлен подразделом 0801 «Культура» По данному подразделу запланированы расходы на 2024 год  на мероприятия по сохранению и популяризации культурного наследия в сумме 20 000,00 рублей.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жидаемое исполнение 2023 года – 15 000,00 рублей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«</w:t>
      </w:r>
      <w:r>
        <w:rPr>
          <w:b/>
          <w:bCs/>
          <w:u w:val="single"/>
        </w:rPr>
        <w:t>Социальная политик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Cs/>
        </w:rPr>
        <w:t xml:space="preserve">По подразделу 1001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. В поселении два человека получают вышеуказанную доплату. На 2024 год расходы запланированы в сумме 158 400,00 рублей, на 2025 год в сумме 165 300,00 рублей, на 2026 год в сумме 171 900,00 рублей </w:t>
      </w:r>
      <w:r>
        <w:rPr/>
        <w:t>Динамика и структура расходов, предусмотренных в бюджете  поселения на 2024 год и плановый период 2025 и 2026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8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Ожидаемое исполнение 2023 года – 153 000,00 рублей</w:t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1080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Normal"/>
        <w:jc w:val="center"/>
        <w:rPr/>
      </w:pPr>
      <w:r>
        <w:rPr/>
      </w:r>
    </w:p>
    <w:p>
      <w:pPr>
        <w:pStyle w:val="21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№ 8 (руб)</w:t>
      </w:r>
    </w:p>
    <w:p>
      <w:pPr>
        <w:pStyle w:val="21"/>
        <w:ind w:hanging="0"/>
        <w:jc w:val="center"/>
        <w:rPr>
          <w:color w:val="000000"/>
          <w:u w:val="single"/>
        </w:rPr>
      </w:pPr>
      <w:r>
        <w:rPr>
          <w:sz w:val="24"/>
          <w:szCs w:val="24"/>
        </w:rPr>
        <w:t xml:space="preserve">Динамика и структура расходов по разделу 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Социальная политика</w:t>
      </w:r>
      <w:r>
        <w:rPr>
          <w:color w:val="000000"/>
          <w:sz w:val="24"/>
          <w:szCs w:val="24"/>
          <w:u w:val="single"/>
        </w:rPr>
        <w:t>»</w:t>
      </w:r>
    </w:p>
    <w:p>
      <w:pPr>
        <w:pStyle w:val="21"/>
        <w:ind w:hanging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tbl>
      <w:tblPr>
        <w:tblW w:w="105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59"/>
        <w:gridCol w:w="1276"/>
        <w:gridCol w:w="906"/>
        <w:gridCol w:w="1220"/>
        <w:gridCol w:w="1080"/>
        <w:gridCol w:w="1188"/>
        <w:gridCol w:w="108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2023 год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4 год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к пред. го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6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к пред. году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енсионн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>1102</w:t>
      </w:r>
      <w:r>
        <w:rPr/>
        <w:t xml:space="preserve"> «Физкультурно-оздоровительная работа и  спортивные  мероприятия» запланированы расходы  по переданным полномочиям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 на 2024 год в сумме 10 000,00 рублей.</w:t>
      </w:r>
    </w:p>
    <w:p>
      <w:pPr>
        <w:pStyle w:val="Normal"/>
        <w:ind w:firstLine="708"/>
        <w:jc w:val="both"/>
        <w:rPr/>
      </w:pPr>
      <w:r>
        <w:rPr/>
        <w:t>Ожидаемое исполнение за 2023 год в – 10 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НАЯ ЧАСТЬ РАСХОДОВ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ая часть бюджета представлена муниципальной программой «Реализация отдельных полномочий  </w:t>
      </w:r>
      <w:r>
        <w:rPr>
          <w:rFonts w:cs="Times New Roman" w:ascii="Times New Roman" w:hAnsi="Times New Roman"/>
          <w:kern w:val="2"/>
          <w:sz w:val="24"/>
          <w:szCs w:val="24"/>
        </w:rPr>
        <w:t>Рековичского сельского поселения  Дубровского муниципального района Брянской области на 2024 год и на плановый период 2025 и 2026 годов»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ъем финансирования муниципальной программы  на 2024-2026 годы составляет 7 536 749,00 рублей, в том числе: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-3 425 593,00 руб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5 год- 2 067 405,00 руб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6 год –2 043 751,00 руб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/>
      </w:pPr>
      <w:r>
        <w:rPr/>
        <w:t>Ожидаемое исполнение 2023 года – 4 260 000,00 рублей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/>
      </w:pPr>
      <w:r>
        <w:rPr/>
      </w:r>
    </w:p>
    <w:p>
      <w:pPr>
        <w:pStyle w:val="Heading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НЕПРОГРАММНАЯ ЧАСТЬ РАСХОДОВ БЮДЖЕТА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Расходы бюджета Рековичского сельского поселения Дубровского муниципального района Брянской области, не включенные в муниципальную программу, представлены в таблице10.</w:t>
      </w:r>
    </w:p>
    <w:p>
      <w:pPr>
        <w:pStyle w:val="Style16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0</w:t>
      </w:r>
    </w:p>
    <w:p>
      <w:pPr>
        <w:pStyle w:val="Normal"/>
        <w:spacing w:lineRule="auto" w:line="252"/>
        <w:jc w:val="center"/>
        <w:rPr>
          <w:b/>
          <w:b/>
          <w:u w:val="single"/>
        </w:rPr>
      </w:pPr>
      <w:r>
        <w:rPr>
          <w:b/>
          <w:u w:val="single"/>
        </w:rPr>
        <w:t>Непрограммные расходы бюджета поселения по годам</w:t>
      </w:r>
    </w:p>
    <w:p>
      <w:pPr>
        <w:pStyle w:val="Normal"/>
        <w:spacing w:lineRule="auto" w:line="252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660"/>
        <w:gridCol w:w="1224"/>
        <w:gridCol w:w="1510"/>
        <w:gridCol w:w="1348"/>
      </w:tblGrid>
      <w:tr>
        <w:trPr>
          <w:tblHeader w:val="true"/>
          <w:trHeight w:val="255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4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5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61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951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42 3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 000,00</w:t>
            </w:r>
          </w:p>
        </w:tc>
      </w:tr>
      <w:tr>
        <w:trPr>
          <w:trHeight w:val="429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47 3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97 00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Рековичского сельского поселения Дубровского муниципального района Брянской области запланирован на 2024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Рековичского сельского поселения Дубровского муниципального района Брянской области на 2024 год  запланирован в сумме 0,00 рублей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                  </w:t>
      </w:r>
      <w:r>
        <w:rPr/>
        <w:t>Главный бухгалтер         ______________________З.М.Сос</w:t>
      </w:r>
      <w:r>
        <w:rPr>
          <w:sz w:val="26"/>
          <w:szCs w:val="26"/>
        </w:rPr>
        <w:t>кова</w:t>
      </w:r>
    </w:p>
    <w:sectPr>
      <w:footerReference w:type="default" r:id="rId2"/>
      <w:type w:val="nextPage"/>
      <w:pgSz w:w="11906" w:h="16838"/>
      <w:pgMar w:left="1134" w:right="70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объекта Знак"/>
    <w:qFormat/>
    <w:rPr>
      <w:b/>
    </w:rPr>
  </w:style>
  <w:style w:type="character" w:styleId="2">
    <w:name w:val="Основной текст с отступом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2"/>
    <w:qFormat/>
    <w:pPr>
      <w:spacing w:before="0" w:after="120"/>
      <w:ind w:firstLine="851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6:10:00Z</dcterms:created>
  <dc:creator>parshikova</dc:creator>
  <dc:description/>
  <cp:keywords/>
  <dc:language>en-US</dc:language>
  <cp:lastModifiedBy>Пользователь</cp:lastModifiedBy>
  <cp:lastPrinted>2023-11-28T14:14:00Z</cp:lastPrinted>
  <dcterms:modified xsi:type="dcterms:W3CDTF">2023-12-13T10:03:00Z</dcterms:modified>
  <cp:revision>286</cp:revision>
  <dc:subject/>
  <dc:title>ПОЯСНИТЕЛЬНАЯ ЗАПИСКА</dc:title>
</cp:coreProperties>
</file>