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Рековичского сельского Совета народных депутатов     от   "24" мая 2022г.    № 109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б исполнении  бюджета Рековичского сельского поселения Дубровского муниципального района Брянской области за 2021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Рековичского сельского Совета народных депутатов     от   "24" мая 2022г.    № 109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б исполнении  бюджета Рековичского сельского поселения Дубровского муниципального района Брянской области за 2021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 год (профици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79"/>
        <w:gridCol w:w="16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80 01 05 00 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 081,6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5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95 848,20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2 622,37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таток средств на 01.01.2022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307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9:00Z</dcterms:created>
  <dc:creator>ADMIN</dc:creator>
  <dc:description/>
  <cp:keywords/>
  <dc:language>en-US</dc:language>
  <cp:lastModifiedBy>Пользователь</cp:lastModifiedBy>
  <cp:lastPrinted>2022-05-24T10:21:00Z</cp:lastPrinted>
  <dcterms:modified xsi:type="dcterms:W3CDTF">2022-05-24T07:24:00Z</dcterms:modified>
  <cp:revision>12</cp:revision>
  <dc:subject/>
  <dc:title>Приложение №6</dc:title>
</cp:coreProperties>
</file>