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340" w:leader="none"/>
        </w:tabs>
        <w:jc w:val="right"/>
        <w:rPr/>
      </w:pPr>
      <w:r>
        <w:rPr/>
        <w:t>Приложение</w:t>
      </w:r>
    </w:p>
    <w:p>
      <w:pPr>
        <w:pStyle w:val="Normal"/>
        <w:tabs>
          <w:tab w:val="clear" w:pos="708"/>
          <w:tab w:val="left" w:pos="8340" w:leader="none"/>
        </w:tabs>
        <w:jc w:val="right"/>
        <w:rPr/>
      </w:pPr>
      <w:r>
        <w:rPr/>
        <w:t>к Решению Рековичского сельского</w:t>
      </w:r>
    </w:p>
    <w:p>
      <w:pPr>
        <w:pStyle w:val="Normal"/>
        <w:tabs>
          <w:tab w:val="clear" w:pos="708"/>
          <w:tab w:val="left" w:pos="8340" w:leader="none"/>
        </w:tabs>
        <w:jc w:val="right"/>
        <w:rPr/>
      </w:pPr>
      <w:r>
        <w:rPr/>
        <w:t>Совета народных депутатов</w:t>
      </w:r>
    </w:p>
    <w:p>
      <w:pPr>
        <w:pStyle w:val="Normal"/>
        <w:tabs>
          <w:tab w:val="clear" w:pos="708"/>
          <w:tab w:val="left" w:pos="8340" w:leader="none"/>
        </w:tabs>
        <w:jc w:val="right"/>
        <w:rPr/>
      </w:pPr>
      <w:r>
        <w:rPr/>
        <w:t xml:space="preserve">от «23» августа 2022 года № 112 </w:t>
      </w:r>
    </w:p>
    <w:p>
      <w:pPr>
        <w:pStyle w:val="Normal"/>
        <w:tabs>
          <w:tab w:val="clear" w:pos="708"/>
          <w:tab w:val="left" w:pos="8340" w:leader="none"/>
        </w:tabs>
        <w:jc w:val="center"/>
        <w:rPr/>
      </w:pPr>
      <w:r>
        <w:rPr>
          <w:b/>
          <w:sz w:val="28"/>
          <w:szCs w:val="28"/>
        </w:rPr>
        <w:t xml:space="preserve">РЕЕСТР муниципальной собственности 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ковичского сельского поселения Дубровского муниципального района Брянской области </w:t>
      </w:r>
    </w:p>
    <w:p>
      <w:pPr>
        <w:pStyle w:val="Normal"/>
        <w:tabs>
          <w:tab w:val="clear" w:pos="708"/>
          <w:tab w:val="left" w:pos="83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1413"/>
        <w:gridCol w:w="1715"/>
        <w:gridCol w:w="988"/>
        <w:gridCol w:w="1575"/>
        <w:gridCol w:w="1559"/>
        <w:gridCol w:w="1560"/>
        <w:gridCol w:w="1018"/>
        <w:gridCol w:w="257"/>
        <w:gridCol w:w="996"/>
        <w:gridCol w:w="397"/>
        <w:gridCol w:w="25"/>
        <w:gridCol w:w="1133"/>
        <w:gridCol w:w="1529"/>
        <w:gridCol w:w="25"/>
        <w:gridCol w:w="1423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бъект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рес (местоположения объекта)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.хар-ки (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 xml:space="preserve"> кв.м., протяж-ть пог. м., км.)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кадастровая стоим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руб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ная амортиз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знос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ентификационный номер имущества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обладатель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держатель</w:t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ый номер / кадастро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я стоим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и дата  возникновения (прекращения)права собственности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установленных ораничениях (обременениях), с указанием основания и даты их возникновения или прекращения</w:t>
            </w:r>
          </w:p>
        </w:tc>
      </w:tr>
      <w:tr>
        <w:trPr>
          <w:trHeight w:val="1820" w:hRule="atLeast"/>
        </w:trPr>
        <w:tc>
          <w:tcPr>
            <w:tcW w:w="1612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РАЗДЕЛ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</w:rPr>
              <w:t>№</w:t>
            </w:r>
            <w:r>
              <w:rPr>
                <w:b/>
                <w:sz w:val="28"/>
                <w:szCs w:val="28"/>
              </w:rPr>
              <w:t xml:space="preserve"> 1</w:t>
            </w:r>
            <w:r>
              <w:rPr>
                <w:b/>
              </w:rPr>
              <w:t>. НЕДВИЖИМОЕ ИМУЩЕСТВ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КАЗ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ЖИЛЫЕ ПОМЕЩЕНИ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3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</w:t>
            </w:r>
            <w:r>
              <w:rPr>
                <w:sz w:val="20"/>
                <w:szCs w:val="20"/>
              </w:rPr>
              <w:t>.Рекович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Центр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. 15,кв.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 м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 04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 047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5100004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ковичское сельское поселение 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ковичская сельская администрац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:05:0070401:35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br/>
              <w:b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видетельство о государственной регистрации права на недвижимость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32-АГ № 88892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от 04.08.2011</w:t>
            </w:r>
            <w:r>
              <w:rPr>
                <w:sz w:val="16"/>
                <w:szCs w:val="16"/>
              </w:rPr>
              <w:t xml:space="preserve"> г. 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0" w:hRule="atLeast"/>
        </w:trPr>
        <w:tc>
          <w:tcPr>
            <w:tcW w:w="1612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ОРУЖЕНИ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1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ллическая ограда вокруг памятни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Рековичи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8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13000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вичское сельское поселение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ковичская сельская администрац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шение Рековичского сельского Совета народных депутатов от 13.10.2015.№ 2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ая игровая площадк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Рековичи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 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 21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33000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вичское сельское поселение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ковичская сельская администрац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Рековичского сельского Совета народных депутатов от 13.10.2015.№ 2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ллический забор вокруг детской площад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Рековичи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 9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 79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12000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вичское сельское поселение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вичская сельская администрация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Рековичского сельского Совета народных депутатов от 13.10.2015.№ 27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езианская скваж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521007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6г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.Вязовск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м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2 378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:05:0130102: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выписка из единого госреестра недвижимости</w:t>
            </w:r>
          </w:p>
          <w:p>
            <w:pPr>
              <w:pStyle w:val="Normal"/>
              <w:shd w:fill="F8F8F8" w:val="clear"/>
              <w:spacing w:lineRule="atLeast" w:line="360"/>
              <w:rPr>
                <w:rFonts w:ascii="Arial" w:hAnsi="Arial" w:cs="Arial"/>
                <w:color w:val="292C2F"/>
                <w:sz w:val="18"/>
                <w:szCs w:val="18"/>
              </w:rPr>
            </w:pPr>
            <w:r>
              <w:rPr>
                <w:rFonts w:cs="Arial" w:ascii="Arial" w:hAnsi="Arial"/>
                <w:color w:val="292C2F"/>
                <w:sz w:val="18"/>
                <w:szCs w:val="18"/>
              </w:rPr>
              <w:t>от 30.03.2022</w:t>
            </w:r>
          </w:p>
          <w:p>
            <w:pPr>
              <w:pStyle w:val="Normal"/>
              <w:rPr>
                <w:rFonts w:ascii="Arial" w:hAnsi="Arial" w:cs="Arial"/>
                <w:color w:val="292C2F"/>
                <w:sz w:val="18"/>
                <w:szCs w:val="18"/>
              </w:rPr>
            </w:pPr>
            <w:r>
              <w:rPr>
                <w:rFonts w:cs="Arial" w:ascii="Arial" w:hAnsi="Arial"/>
                <w:color w:val="292C2F"/>
                <w:sz w:val="18"/>
                <w:szCs w:val="18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/089/2022-3</w:t>
            </w:r>
          </w:p>
        </w:tc>
      </w:tr>
      <w:tr>
        <w:trPr>
          <w:trHeight w:val="140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езианская скваж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5210097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8г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.Голубе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 м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 226,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2:05:0070901:13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выписка из единого госреестра недвижимости</w:t>
            </w:r>
          </w:p>
          <w:p>
            <w:pPr>
              <w:pStyle w:val="Normal"/>
              <w:shd w:fill="F8F8F8" w:val="clear"/>
              <w:spacing w:lineRule="atLeast" w:line="360"/>
              <w:rPr>
                <w:rFonts w:ascii="Arial" w:hAnsi="Arial" w:cs="Arial"/>
                <w:color w:val="292C2F"/>
                <w:sz w:val="18"/>
                <w:szCs w:val="18"/>
              </w:rPr>
            </w:pPr>
            <w:r>
              <w:rPr>
                <w:rFonts w:cs="Arial" w:ascii="Arial" w:hAnsi="Arial"/>
                <w:color w:val="292C2F"/>
                <w:sz w:val="18"/>
                <w:szCs w:val="18"/>
              </w:rPr>
              <w:t>от 30.03.2022</w:t>
            </w:r>
          </w:p>
          <w:p>
            <w:pPr>
              <w:pStyle w:val="Normal"/>
              <w:rPr>
                <w:rFonts w:ascii="Arial" w:hAnsi="Arial" w:cs="Arial"/>
                <w:color w:val="292C2F"/>
                <w:sz w:val="18"/>
                <w:szCs w:val="18"/>
              </w:rPr>
            </w:pPr>
            <w:r>
              <w:rPr>
                <w:rFonts w:cs="Arial" w:ascii="Arial" w:hAnsi="Arial"/>
                <w:color w:val="292C2F"/>
                <w:sz w:val="18"/>
                <w:szCs w:val="18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/089/2022-3</w:t>
            </w:r>
          </w:p>
        </w:tc>
      </w:tr>
      <w:tr>
        <w:trPr>
          <w:trHeight w:val="140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езианская скваж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520585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г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.Казаново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 м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5 177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:05:0130501:3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выписка из единого госреестра недвижимости</w:t>
            </w:r>
          </w:p>
          <w:p>
            <w:pPr>
              <w:pStyle w:val="Normal"/>
              <w:shd w:fill="F8F8F8" w:val="clear"/>
              <w:spacing w:lineRule="atLeast" w:line="360"/>
              <w:rPr/>
            </w:pPr>
            <w:r>
              <w:rPr>
                <w:rFonts w:cs="Arial" w:ascii="Arial" w:hAnsi="Arial"/>
                <w:color w:val="292C2F"/>
                <w:sz w:val="18"/>
                <w:szCs w:val="18"/>
              </w:rPr>
              <w:t>от 30.03.2022</w:t>
            </w:r>
          </w:p>
          <w:p>
            <w:pPr>
              <w:pStyle w:val="Normal"/>
              <w:rPr>
                <w:rFonts w:ascii="Arial" w:hAnsi="Arial" w:cs="Arial"/>
                <w:color w:val="292C2F"/>
                <w:sz w:val="18"/>
                <w:szCs w:val="18"/>
              </w:rPr>
            </w:pPr>
            <w:r>
              <w:rPr>
                <w:rFonts w:cs="Arial" w:ascii="Arial" w:hAnsi="Arial"/>
                <w:color w:val="292C2F"/>
                <w:sz w:val="18"/>
                <w:szCs w:val="18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/089/2022-3</w:t>
            </w:r>
          </w:p>
        </w:tc>
      </w:tr>
      <w:tr>
        <w:trPr>
          <w:trHeight w:val="140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езианская скваж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520585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г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Рекович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Сторонк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 м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 051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:05:0130401:1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выписка из единого госреестра недвижимости</w:t>
            </w:r>
          </w:p>
          <w:p>
            <w:pPr>
              <w:pStyle w:val="Normal"/>
              <w:shd w:fill="F8F8F8" w:val="clear"/>
              <w:spacing w:lineRule="atLeast" w:line="360"/>
              <w:rPr>
                <w:rFonts w:ascii="Arial" w:hAnsi="Arial" w:cs="Arial"/>
                <w:color w:val="292C2F"/>
                <w:sz w:val="18"/>
                <w:szCs w:val="18"/>
              </w:rPr>
            </w:pPr>
            <w:r>
              <w:rPr>
                <w:rFonts w:cs="Arial" w:ascii="Arial" w:hAnsi="Arial"/>
                <w:color w:val="292C2F"/>
                <w:sz w:val="18"/>
                <w:szCs w:val="18"/>
              </w:rPr>
              <w:t>от 30.03.2022</w:t>
            </w:r>
          </w:p>
          <w:p>
            <w:pPr>
              <w:pStyle w:val="Normal"/>
              <w:rPr>
                <w:rFonts w:ascii="Arial" w:hAnsi="Arial" w:cs="Arial"/>
                <w:color w:val="292C2F"/>
                <w:sz w:val="18"/>
                <w:szCs w:val="18"/>
              </w:rPr>
            </w:pPr>
            <w:r>
              <w:rPr>
                <w:rFonts w:cs="Arial" w:ascii="Arial" w:hAnsi="Arial"/>
                <w:color w:val="292C2F"/>
                <w:sz w:val="18"/>
                <w:szCs w:val="18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/089/2022-3</w:t>
            </w:r>
          </w:p>
        </w:tc>
      </w:tr>
      <w:tr>
        <w:trPr>
          <w:trHeight w:val="140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дец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.Вязовск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л.Лугова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 м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844,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:05:0070602:1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выписка из единого госреестра недвижимости</w:t>
            </w:r>
          </w:p>
          <w:p>
            <w:pPr>
              <w:pStyle w:val="Normal"/>
              <w:shd w:fill="F8F8F8" w:val="clear"/>
              <w:spacing w:lineRule="atLeast" w:line="360"/>
              <w:rPr/>
            </w:pPr>
            <w:r>
              <w:rPr>
                <w:rFonts w:cs="Arial" w:ascii="Arial" w:hAnsi="Arial"/>
                <w:color w:val="292C2F"/>
                <w:sz w:val="18"/>
                <w:szCs w:val="18"/>
              </w:rPr>
              <w:t>от 29.03.2022</w:t>
            </w:r>
          </w:p>
          <w:p>
            <w:pPr>
              <w:pStyle w:val="Normal"/>
              <w:rPr>
                <w:rFonts w:ascii="Arial" w:hAnsi="Arial" w:cs="Arial"/>
                <w:color w:val="292C2F"/>
                <w:sz w:val="18"/>
                <w:szCs w:val="18"/>
              </w:rPr>
            </w:pPr>
            <w:r>
              <w:rPr>
                <w:rFonts w:cs="Arial" w:ascii="Arial" w:hAnsi="Arial"/>
                <w:color w:val="292C2F"/>
                <w:sz w:val="18"/>
                <w:szCs w:val="18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/089/2022-2</w:t>
            </w:r>
          </w:p>
        </w:tc>
      </w:tr>
      <w:tr>
        <w:trPr>
          <w:trHeight w:val="140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дец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.Вязовс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Центральна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 м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844,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:05:0070602:2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выписка из единого госреестра недвижимости</w:t>
            </w:r>
          </w:p>
          <w:p>
            <w:pPr>
              <w:pStyle w:val="Normal"/>
              <w:shd w:fill="F8F8F8" w:val="clear"/>
              <w:spacing w:lineRule="atLeast" w:line="360"/>
              <w:rPr/>
            </w:pPr>
            <w:r>
              <w:rPr>
                <w:rFonts w:cs="Arial" w:ascii="Arial" w:hAnsi="Arial"/>
                <w:color w:val="292C2F"/>
                <w:sz w:val="18"/>
                <w:szCs w:val="18"/>
              </w:rPr>
              <w:t>от 29.03.2022</w:t>
            </w:r>
          </w:p>
          <w:p>
            <w:pPr>
              <w:pStyle w:val="Normal"/>
              <w:rPr>
                <w:rFonts w:ascii="Arial" w:hAnsi="Arial" w:cs="Arial"/>
                <w:color w:val="292C2F"/>
                <w:sz w:val="18"/>
                <w:szCs w:val="18"/>
              </w:rPr>
            </w:pPr>
            <w:r>
              <w:rPr>
                <w:rFonts w:cs="Arial" w:ascii="Arial" w:hAnsi="Arial"/>
                <w:color w:val="292C2F"/>
                <w:sz w:val="18"/>
                <w:szCs w:val="18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/089/2022-2</w:t>
            </w:r>
          </w:p>
        </w:tc>
      </w:tr>
      <w:tr>
        <w:trPr>
          <w:trHeight w:val="140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дец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.Вязовс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Деснянска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 м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844,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:05:0070602:2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выписка из единого госреестра недвижимости</w:t>
            </w:r>
          </w:p>
          <w:p>
            <w:pPr>
              <w:pStyle w:val="Normal"/>
              <w:shd w:fill="F8F8F8" w:val="clear"/>
              <w:spacing w:lineRule="atLeast" w:line="360"/>
              <w:rPr>
                <w:rFonts w:ascii="Arial" w:hAnsi="Arial" w:cs="Arial"/>
                <w:color w:val="292C2F"/>
                <w:sz w:val="18"/>
                <w:szCs w:val="18"/>
              </w:rPr>
            </w:pPr>
            <w:r>
              <w:rPr>
                <w:rFonts w:cs="Arial" w:ascii="Arial" w:hAnsi="Arial"/>
                <w:color w:val="292C2F"/>
                <w:sz w:val="18"/>
                <w:szCs w:val="18"/>
              </w:rPr>
              <w:t>от 29.03.2022</w:t>
            </w:r>
          </w:p>
          <w:p>
            <w:pPr>
              <w:pStyle w:val="Normal"/>
              <w:rPr>
                <w:rFonts w:ascii="Arial" w:hAnsi="Arial" w:cs="Arial"/>
                <w:color w:val="292C2F"/>
                <w:sz w:val="18"/>
                <w:szCs w:val="18"/>
              </w:rPr>
            </w:pPr>
            <w:r>
              <w:rPr>
                <w:rFonts w:cs="Arial" w:ascii="Arial" w:hAnsi="Arial"/>
                <w:color w:val="292C2F"/>
                <w:sz w:val="18"/>
                <w:szCs w:val="18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/089/2022-2</w:t>
            </w:r>
          </w:p>
        </w:tc>
      </w:tr>
      <w:tr>
        <w:trPr>
          <w:trHeight w:val="140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дец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.Вязовс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Деснянска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 м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 844,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:05:0070602:26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выписка из единого госреестра недвижимости</w:t>
            </w:r>
          </w:p>
          <w:p>
            <w:pPr>
              <w:pStyle w:val="Normal"/>
              <w:shd w:fill="F8F8F8" w:val="clear"/>
              <w:spacing w:lineRule="atLeast" w:line="360"/>
              <w:rPr>
                <w:rFonts w:ascii="Arial" w:hAnsi="Arial" w:cs="Arial"/>
                <w:color w:val="292C2F"/>
                <w:sz w:val="18"/>
                <w:szCs w:val="18"/>
              </w:rPr>
            </w:pPr>
            <w:r>
              <w:rPr>
                <w:rFonts w:cs="Arial" w:ascii="Arial" w:hAnsi="Arial"/>
                <w:color w:val="292C2F"/>
                <w:sz w:val="18"/>
                <w:szCs w:val="18"/>
              </w:rPr>
              <w:t>от 29.03.2022</w:t>
            </w:r>
          </w:p>
          <w:p>
            <w:pPr>
              <w:pStyle w:val="Normal"/>
              <w:rPr>
                <w:rFonts w:ascii="Arial" w:hAnsi="Arial" w:cs="Arial"/>
                <w:color w:val="292C2F"/>
                <w:sz w:val="18"/>
                <w:szCs w:val="18"/>
              </w:rPr>
            </w:pPr>
            <w:r>
              <w:rPr>
                <w:rFonts w:cs="Arial" w:ascii="Arial" w:hAnsi="Arial"/>
                <w:color w:val="292C2F"/>
                <w:sz w:val="18"/>
                <w:szCs w:val="18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/089/2022-2</w:t>
            </w:r>
          </w:p>
        </w:tc>
      </w:tr>
      <w:tr>
        <w:trPr>
          <w:trHeight w:val="140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дец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.Вязовс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Деснянска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 м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844,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:05:0070602:16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выписка из единого госреестра недвижимости</w:t>
            </w:r>
          </w:p>
          <w:p>
            <w:pPr>
              <w:pStyle w:val="Normal"/>
              <w:shd w:fill="F8F8F8" w:val="clear"/>
              <w:spacing w:lineRule="atLeast" w:line="360"/>
              <w:rPr>
                <w:rFonts w:ascii="Arial" w:hAnsi="Arial" w:cs="Arial"/>
                <w:color w:val="292C2F"/>
                <w:sz w:val="18"/>
                <w:szCs w:val="18"/>
              </w:rPr>
            </w:pPr>
            <w:r>
              <w:rPr>
                <w:rFonts w:cs="Arial" w:ascii="Arial" w:hAnsi="Arial"/>
                <w:color w:val="292C2F"/>
                <w:sz w:val="18"/>
                <w:szCs w:val="18"/>
              </w:rPr>
              <w:t>от 29.03.2022</w:t>
            </w:r>
          </w:p>
          <w:p>
            <w:pPr>
              <w:pStyle w:val="Normal"/>
              <w:rPr>
                <w:rFonts w:ascii="Arial" w:hAnsi="Arial" w:cs="Arial"/>
                <w:color w:val="292C2F"/>
                <w:sz w:val="18"/>
                <w:szCs w:val="18"/>
              </w:rPr>
            </w:pPr>
            <w:r>
              <w:rPr>
                <w:rFonts w:cs="Arial" w:ascii="Arial" w:hAnsi="Arial"/>
                <w:color w:val="292C2F"/>
                <w:sz w:val="18"/>
                <w:szCs w:val="18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/089/2022-2</w:t>
            </w:r>
          </w:p>
        </w:tc>
      </w:tr>
      <w:tr>
        <w:trPr>
          <w:trHeight w:val="140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дец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.Голубе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Дегтярев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 м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844,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:05:0070901:10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выписка из единого госреестра недвижимости</w:t>
            </w:r>
          </w:p>
          <w:p>
            <w:pPr>
              <w:pStyle w:val="Normal"/>
              <w:shd w:fill="F8F8F8" w:val="clear"/>
              <w:spacing w:lineRule="atLeast" w:line="360"/>
              <w:rPr>
                <w:rFonts w:ascii="Arial" w:hAnsi="Arial" w:cs="Arial"/>
                <w:color w:val="292C2F"/>
                <w:sz w:val="18"/>
                <w:szCs w:val="18"/>
              </w:rPr>
            </w:pPr>
            <w:r>
              <w:rPr>
                <w:rFonts w:cs="Arial" w:ascii="Arial" w:hAnsi="Arial"/>
                <w:color w:val="292C2F"/>
                <w:sz w:val="18"/>
                <w:szCs w:val="18"/>
              </w:rPr>
              <w:t>от 28.03.2022</w:t>
            </w:r>
          </w:p>
          <w:p>
            <w:pPr>
              <w:pStyle w:val="Normal"/>
              <w:rPr>
                <w:rFonts w:ascii="Arial" w:hAnsi="Arial" w:cs="Arial"/>
                <w:color w:val="292C2F"/>
                <w:sz w:val="18"/>
                <w:szCs w:val="18"/>
              </w:rPr>
            </w:pPr>
            <w:r>
              <w:rPr>
                <w:rFonts w:cs="Arial" w:ascii="Arial" w:hAnsi="Arial"/>
                <w:color w:val="292C2F"/>
                <w:sz w:val="18"/>
                <w:szCs w:val="18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/089/2022-2</w:t>
            </w:r>
          </w:p>
        </w:tc>
      </w:tr>
      <w:tr>
        <w:trPr>
          <w:trHeight w:val="140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дец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.Казано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Озерна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 м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844,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2:05:0070802:6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выписка из единого госреестра недвижимости</w:t>
            </w:r>
          </w:p>
          <w:p>
            <w:pPr>
              <w:pStyle w:val="Normal"/>
              <w:shd w:fill="F8F8F8" w:val="clear"/>
              <w:spacing w:lineRule="atLeast" w:line="360"/>
              <w:rPr>
                <w:rFonts w:ascii="Arial" w:hAnsi="Arial" w:cs="Arial"/>
                <w:color w:val="292C2F"/>
                <w:sz w:val="18"/>
                <w:szCs w:val="18"/>
              </w:rPr>
            </w:pPr>
            <w:r>
              <w:rPr>
                <w:rFonts w:cs="Arial" w:ascii="Arial" w:hAnsi="Arial"/>
                <w:color w:val="292C2F"/>
                <w:sz w:val="18"/>
                <w:szCs w:val="18"/>
              </w:rPr>
              <w:t>от 24.03.2022</w:t>
            </w:r>
          </w:p>
          <w:p>
            <w:pPr>
              <w:pStyle w:val="Normal"/>
              <w:rPr>
                <w:rFonts w:ascii="Arial" w:hAnsi="Arial" w:cs="Arial"/>
                <w:color w:val="292C2F"/>
                <w:sz w:val="18"/>
                <w:szCs w:val="18"/>
              </w:rPr>
            </w:pPr>
            <w:r>
              <w:rPr>
                <w:rFonts w:cs="Arial" w:ascii="Arial" w:hAnsi="Arial"/>
                <w:color w:val="292C2F"/>
                <w:sz w:val="18"/>
                <w:szCs w:val="18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/089/2022-2</w:t>
            </w:r>
          </w:p>
        </w:tc>
      </w:tr>
      <w:tr>
        <w:trPr>
          <w:trHeight w:val="140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дец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.Казано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Северна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 920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:05:0070802:6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выписка из единого госреестра недвижимости</w:t>
            </w:r>
          </w:p>
          <w:p>
            <w:pPr>
              <w:pStyle w:val="Normal"/>
              <w:shd w:fill="F8F8F8" w:val="clear"/>
              <w:spacing w:lineRule="atLeast" w:line="360"/>
              <w:rPr>
                <w:rFonts w:ascii="Arial" w:hAnsi="Arial" w:cs="Arial"/>
                <w:color w:val="292C2F"/>
                <w:sz w:val="18"/>
                <w:szCs w:val="18"/>
              </w:rPr>
            </w:pPr>
            <w:r>
              <w:rPr>
                <w:rFonts w:cs="Arial" w:ascii="Arial" w:hAnsi="Arial"/>
                <w:color w:val="292C2F"/>
                <w:sz w:val="18"/>
                <w:szCs w:val="18"/>
              </w:rPr>
              <w:t>от 28.03.2022</w:t>
            </w:r>
          </w:p>
          <w:p>
            <w:pPr>
              <w:pStyle w:val="Normal"/>
              <w:rPr>
                <w:rFonts w:ascii="Arial" w:hAnsi="Arial" w:cs="Arial"/>
                <w:color w:val="292C2F"/>
                <w:sz w:val="18"/>
                <w:szCs w:val="18"/>
              </w:rPr>
            </w:pPr>
            <w:r>
              <w:rPr>
                <w:rFonts w:cs="Arial" w:ascii="Arial" w:hAnsi="Arial"/>
                <w:color w:val="292C2F"/>
                <w:sz w:val="18"/>
                <w:szCs w:val="18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/089/2022-2</w:t>
            </w:r>
          </w:p>
        </w:tc>
      </w:tr>
      <w:tr>
        <w:trPr>
          <w:trHeight w:val="140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лодец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Рекович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Состовк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 920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:05:0070201:12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выписка из единого госреестра недвижимости</w:t>
            </w:r>
          </w:p>
          <w:p>
            <w:pPr>
              <w:pStyle w:val="Normal"/>
              <w:shd w:fill="F8F8F8" w:val="clear"/>
              <w:spacing w:lineRule="atLeast" w:line="360"/>
              <w:rPr>
                <w:rFonts w:ascii="Arial" w:hAnsi="Arial" w:cs="Arial"/>
                <w:color w:val="292C2F"/>
                <w:sz w:val="18"/>
                <w:szCs w:val="18"/>
              </w:rPr>
            </w:pPr>
            <w:r>
              <w:rPr>
                <w:rFonts w:cs="Arial" w:ascii="Arial" w:hAnsi="Arial"/>
                <w:color w:val="292C2F"/>
                <w:sz w:val="18"/>
                <w:szCs w:val="18"/>
              </w:rPr>
              <w:t>от 29.03.2022</w:t>
            </w:r>
          </w:p>
          <w:p>
            <w:pPr>
              <w:pStyle w:val="Normal"/>
              <w:rPr>
                <w:rFonts w:ascii="Arial" w:hAnsi="Arial" w:cs="Arial"/>
                <w:color w:val="292C2F"/>
                <w:sz w:val="18"/>
                <w:szCs w:val="18"/>
              </w:rPr>
            </w:pPr>
            <w:r>
              <w:rPr>
                <w:rFonts w:cs="Arial" w:ascii="Arial" w:hAnsi="Arial"/>
                <w:color w:val="292C2F"/>
                <w:sz w:val="18"/>
                <w:szCs w:val="18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/087/2022-2</w:t>
            </w:r>
          </w:p>
        </w:tc>
      </w:tr>
      <w:tr>
        <w:trPr>
          <w:trHeight w:val="140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дец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Рекович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Сторонк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 м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844,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:05:0070201:12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выписка из единого госреестра недвижимости</w:t>
            </w:r>
          </w:p>
          <w:p>
            <w:pPr>
              <w:pStyle w:val="Normal"/>
              <w:shd w:fill="F8F8F8" w:val="clear"/>
              <w:spacing w:lineRule="atLeast" w:line="360"/>
              <w:rPr>
                <w:rFonts w:ascii="Arial" w:hAnsi="Arial" w:cs="Arial"/>
                <w:color w:val="292C2F"/>
                <w:sz w:val="18"/>
                <w:szCs w:val="18"/>
              </w:rPr>
            </w:pPr>
            <w:r>
              <w:rPr>
                <w:rFonts w:cs="Arial" w:ascii="Arial" w:hAnsi="Arial"/>
                <w:color w:val="292C2F"/>
                <w:sz w:val="18"/>
                <w:szCs w:val="18"/>
              </w:rPr>
              <w:t>от 28.03.2022</w:t>
            </w:r>
          </w:p>
          <w:p>
            <w:pPr>
              <w:pStyle w:val="Normal"/>
              <w:rPr>
                <w:rFonts w:ascii="Arial" w:hAnsi="Arial" w:cs="Arial"/>
                <w:color w:val="292C2F"/>
                <w:sz w:val="18"/>
                <w:szCs w:val="18"/>
              </w:rPr>
            </w:pPr>
            <w:r>
              <w:rPr>
                <w:rFonts w:cs="Arial" w:ascii="Arial" w:hAnsi="Arial"/>
                <w:color w:val="292C2F"/>
                <w:sz w:val="18"/>
                <w:szCs w:val="18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/089/2022-2</w:t>
            </w:r>
          </w:p>
        </w:tc>
      </w:tr>
      <w:tr>
        <w:trPr>
          <w:trHeight w:val="140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дец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д ст..Рекович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844,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:05:0001011:97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выписка из единого госреестра недвижимости</w:t>
            </w:r>
          </w:p>
          <w:p>
            <w:pPr>
              <w:pStyle w:val="Normal"/>
              <w:shd w:fill="F8F8F8" w:val="clear"/>
              <w:spacing w:lineRule="atLeast" w:line="360"/>
              <w:rPr>
                <w:rFonts w:ascii="Arial" w:hAnsi="Arial" w:cs="Arial"/>
                <w:color w:val="292C2F"/>
                <w:sz w:val="18"/>
                <w:szCs w:val="18"/>
              </w:rPr>
            </w:pPr>
            <w:r>
              <w:rPr>
                <w:rFonts w:cs="Arial" w:ascii="Arial" w:hAnsi="Arial"/>
                <w:color w:val="292C2F"/>
                <w:sz w:val="18"/>
                <w:szCs w:val="18"/>
              </w:rPr>
              <w:t>от 28.03.2022</w:t>
            </w:r>
          </w:p>
          <w:p>
            <w:pPr>
              <w:pStyle w:val="Normal"/>
              <w:rPr>
                <w:rFonts w:ascii="Arial" w:hAnsi="Arial" w:cs="Arial"/>
                <w:color w:val="292C2F"/>
                <w:sz w:val="18"/>
                <w:szCs w:val="18"/>
              </w:rPr>
            </w:pPr>
            <w:r>
              <w:rPr>
                <w:rFonts w:cs="Arial" w:ascii="Arial" w:hAnsi="Arial"/>
                <w:color w:val="292C2F"/>
                <w:sz w:val="18"/>
                <w:szCs w:val="18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/089/2022-2</w:t>
            </w:r>
          </w:p>
        </w:tc>
      </w:tr>
      <w:tr>
        <w:trPr/>
        <w:tc>
          <w:tcPr>
            <w:tcW w:w="1612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АМЯТНИК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4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мятник летчика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Голубе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9 93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13000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вичское сельское поселен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вичская сельская администрац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32:05:0070901:24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ыписка из единого госреестра недвижимости от 14.08.2019 № 32:05:0070901:2498-32/089/2020-1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6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амятник 301 советскому воину, погибшему в сентябре 1943 г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Братская могил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Голубе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 м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 04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13000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вичское сельское поселение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вичская сельская администрац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2:05:0070401:43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ка из единого госреестра недвижимости от 14.08.2019 № 32:05:0070401:438-32/004/2019-1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амятник 217 советским воинам, погибших в боях с немецко-фашистскими захватчиками в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3г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Рековичи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 м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 55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13000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вичское сельское поселение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вичская сельская администрац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2:05:0070901:13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ыписка из единого госреестра недвижимости от 14.08.2019 № 32:05:0070901:137-32/004/2019-1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12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ЕЖИЛЫЕ ПОМЕЩЕНИ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сельского дома культуры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Рековичи ул. Журавлева, д.1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4 м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487 00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487 00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10102000000000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вичское сельское поселение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ковичская сельская администрац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:05:0070401:352</w:t>
            </w:r>
            <w:r>
              <w:rPr/>
              <w:b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видетельство о госрегистрации права от 22.11.20008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ерия 32- АГ № 42906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Передано в оперативное управление  «ЦМДК Дубровского района» по договору безвозмездног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9"/>
                <w:szCs w:val="19"/>
              </w:rPr>
              <w:t>пользования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7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ТП № 2 с воздушной линией электропередач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Зимницкая Слобода         ул. Совхоз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9 м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 14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 189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3000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вичское сельское поселение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вичская сельская администрац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:05:0000000:47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идетельство о гос. регистрации права     32-АЖ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№ </w:t>
            </w:r>
            <w:r>
              <w:rPr>
                <w:sz w:val="18"/>
                <w:szCs w:val="18"/>
              </w:rPr>
              <w:t xml:space="preserve">071745  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от 26.06. 2012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дано в возмездное пользование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АО «Россети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Центр»  по договору аренды недвижимого имущества № 7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т 04.12.21015г</w:t>
            </w:r>
          </w:p>
        </w:tc>
      </w:tr>
      <w:tr>
        <w:trPr/>
        <w:tc>
          <w:tcPr>
            <w:tcW w:w="1612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ОРОГ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8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дорога Рековичи-станция Рековичи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ковичское сельское поселен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 км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1030000000001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вичское сельское поселение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вичская сельская администрац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Брянской области « О разграничении имущества, находящегося в муниципальной собственности» № 119-з от 14.12.200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Рековичского сельского Совета народных депутатов от 16.12.2019.№ 3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ередано 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8"/>
                <w:szCs w:val="18"/>
              </w:rPr>
              <w:t>оперативное управление Администации Дубровского р-на. по договору безвозмездного пользования</w:t>
            </w: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дорога «Дубровка-Вязовск» - Загорье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ковичское сельское поселение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 км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30000000001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ковичское сельское поселение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вичская сельская администрац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Брянской области  № 119-з от 14.12.200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Рековичского сельского Совета народных депутатов от 16.12.2019.№ 3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ередано 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8"/>
                <w:szCs w:val="18"/>
              </w:rPr>
              <w:t>оперативное управление Администации Дубровского р-на. по договору безвозмездного пользования</w:t>
            </w: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дорога Зимницкая Слобода-Должанская Слобод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ковичское сельское поселение 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 км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30000000001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вичское сельское поселение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вичская сельская администрац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он Брянской области» № 119-з от 14.12.200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Рековичского сельского Совета народных депутатов от 16.12.2019.№ 3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ередано 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8"/>
                <w:szCs w:val="18"/>
              </w:rPr>
              <w:t>оперативное управление Администации Дубровского р-на. по договору безвозмездного пользования</w:t>
            </w: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рог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 ул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. Кошевого       п. Дубровка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 трассы «Дубровка-Вязовск»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вичское сельское поселение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 км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510000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вичское сельское поселение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вичская сельская администрац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Рековичского сельского Совета народных депутатов от 16.12.2019.№ 37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ередано 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8"/>
                <w:szCs w:val="18"/>
              </w:rPr>
              <w:t>оперативное управление Администации Дубровского р-на. по договору безвозмездного пользования</w:t>
            </w: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рог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 с. Рековичи до железнодорожного переезда  209км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вичское сельское поселение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 км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вичское сельское поселение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вичская сельская администрац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шение Рековичского сельского Совета народных депутатов от 16.12.2019.№ 37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ередано 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8"/>
                <w:szCs w:val="18"/>
              </w:rPr>
              <w:t>оперативное управление Администации Дубровского р-на. по договору безвозмездного пользования</w:t>
            </w: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г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Рековичи            ул. Полева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 км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108510001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вичское сельское поселение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ковичская сельская администрац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Рековичского сельского Совета народных депутатов от 16.12.2019.№ 37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ередано 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8"/>
                <w:szCs w:val="18"/>
              </w:rPr>
              <w:t>оперативное управление Администации Дубровского р-на. по договору безвозмездного пользования</w:t>
            </w: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г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. Рековичи            ул. Садова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,5 км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8510001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вичское сельское поселение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вичская сельская администрац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Рековичского сельского Совета народных депутатов от 16.12.2019.№ 3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ередано 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8"/>
                <w:szCs w:val="18"/>
              </w:rPr>
              <w:t>оперативное управление Администации Дубровского р-на. по договору безвозмездного пользования</w:t>
            </w: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г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Рековичи            ул. Молодежна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,5 км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8510001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вичское сельское поселение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вичская сельская администрац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Рековичского сельского Совета народных депутатов от 16.12.2019.№ 37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ередано 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8"/>
                <w:szCs w:val="18"/>
              </w:rPr>
              <w:t>оперативное управление Администации Дубровского р-на. по договору безвозмездного пользования</w:t>
            </w: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г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Рековичи            ул. Сторонк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,2 км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8510002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вичское сельское поселение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вичская сельская администрац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шение Рековичского сельского Совета народных депутатов от 16.12.2019.№ 37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ередано 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8"/>
                <w:szCs w:val="18"/>
              </w:rPr>
              <w:t>оперативное управление Администации Дубровского р-на. по договору безвозмездного пользования</w:t>
            </w: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г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Рековичи            ул. Школьна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,3 км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108510002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вичское сельское поселение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ковичская сельская администрац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 сельского Совета народных депутатов от 16.12.2019.№ 37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ередано 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8"/>
                <w:szCs w:val="18"/>
              </w:rPr>
              <w:t xml:space="preserve">оперативное управление Администации Дубровского рна </w:t>
            </w: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г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Рековичи            переулок Садовый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 км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108510002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вичское сельское поселение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ковичская сельская администрац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Рековичского сельского Совета народных депутатов от 16.12.2019.№ 37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ередано 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8"/>
                <w:szCs w:val="18"/>
              </w:rPr>
              <w:t>оперативное управление Администации Дубровского р-на. по договору безвозмездного пользования</w:t>
            </w: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рог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. Рековичи ул.Городец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7 км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108510002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вичское сельское поселение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вичская сельская администрац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Рековичского сельского Совета народных депутатов от 16.12.2019.№ 37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ередано 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8"/>
                <w:szCs w:val="18"/>
              </w:rPr>
              <w:t>оперативное управление Администации Дубровского р-на. по договору безвозмездного пользования</w:t>
            </w: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г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. Зимницкая Слобод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Березовая Алле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 км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51000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вичское сельское поселение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вичская сельская администрац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Рековичского сельского Совета народных депутатов от 16.12.2019.№ 37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ередано 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8"/>
                <w:szCs w:val="18"/>
              </w:rPr>
              <w:t>оперативное управление Администации Дубровского р-на. по договору безвозмездного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г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. Зимницкая Слобод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олодежна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,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м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851000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вичское сельское поселение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вичская сельская администрац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шение Рековичского сельского Совета народных депутатов от 16.12.2019.№ 37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ередано 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8"/>
                <w:szCs w:val="18"/>
              </w:rPr>
              <w:t>оперативное управление Администации Дубровского р-на. по договору безвозмездного пользования</w:t>
            </w: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г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. Зимницкая Слобод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Новоселов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,0 км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851000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вичское сельское поселение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вичская сельская администрац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Рековичского сельского Совета народных депутатов от 16.12.2019.№ 37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ередано 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8"/>
                <w:szCs w:val="18"/>
              </w:rPr>
              <w:t>оперативное управление Администации Дубровского р-на. по договору безвозмездного пользования</w:t>
            </w: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г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. Зимницкая Слобод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Полева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,8 км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8510000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ковичское сельское поселение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вичская сельская администрац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Рековичского сельского Совета народных депутатов от 13.10.2015.№ 27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ередано 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8"/>
                <w:szCs w:val="18"/>
              </w:rPr>
              <w:t>оперативное управление Администации Дубровского р-на. по договору безвозмездного пользовани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8"/>
                <w:szCs w:val="18"/>
              </w:rPr>
              <w:t>пользования</w:t>
            </w: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г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. Зимницкая Слобод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Совхозна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,8 км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8510000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вичское сельское поселение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вичская сельская администрац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Рековичского сельского Совета народных депутатов от 16.12.2019.№ 37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Передано 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8"/>
                <w:szCs w:val="18"/>
              </w:rPr>
              <w:t>оперативное управление Администации Дубровского рна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г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Зимницкая Слобода ул. Новозыбковска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,4 км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851000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вичское сельское поселение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вичская сельская администрац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Рековичского сельского Совета народных депутатов от 16.12.2019.№ 37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ередано 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8"/>
                <w:szCs w:val="18"/>
              </w:rPr>
              <w:t>оперативное управление Администации Дубровского р-на. по договору безвозмездного пользования</w:t>
            </w: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г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. Зимницкая Слобод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Дружбы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,4 км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85100011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вичское сельское поселение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вичская сельская администрац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шение Рековичского сельского Совета народных депутатов от 16.12.2019.№ 37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ередано 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8"/>
                <w:szCs w:val="18"/>
              </w:rPr>
              <w:t>оперативное управление Администации Дубровского р-на. по договору безвозмездного пользования</w:t>
            </w: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г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. Зимницкая Слобод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Хамицкого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,7 км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8510001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вичское сельское поселение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ковичская сельская администрац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Рековичского сельского Совета народных депутатов от 16.12.2019.№ 37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ередано 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8"/>
                <w:szCs w:val="18"/>
              </w:rPr>
              <w:t>оперативное управление Администации Дубровского р-на. по договору безвозмездного пользования</w:t>
            </w: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г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. Зимницкая Слобод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Зимницка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,0 км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8510001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вичское сельское поселение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вичская сельская администрац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Рековичского сельского Совета народных депутатов от 16.12.2019.№ 37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ередано 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8"/>
                <w:szCs w:val="18"/>
              </w:rPr>
              <w:t>оперативное управление Администации Дубровского р-на. по договору безвозмездного пользования</w:t>
            </w: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г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. Зимницкая Слобод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улок Молодежный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,2 км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8510001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вичское сельское поселение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вичская сельская администрац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Рековичского сельского Совета народных депутатов от 16.12.2019.№ 37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ередано 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8"/>
                <w:szCs w:val="18"/>
              </w:rPr>
              <w:t>оперативное управление Администации Дубровского р-на. по договору безвозмездного пользования</w:t>
            </w: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г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. Зимницкая Слобод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улок Новоселов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,8 км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8510001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вичское сельское поселение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вичская сельская администрац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шение Рековичского сельского Совета народных депутатов от 16.12.2019.№ 37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ередано 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8"/>
                <w:szCs w:val="18"/>
              </w:rPr>
              <w:t>оперативное управление Администации Дубровского р-на. по договору безвозмездного пользования</w:t>
            </w: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рог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здная дорог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  д. Казаново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 д. Вязовск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 км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8510003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вичское сельское поселение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ковичская сельская администрац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Рековичского сельского Совета народных депутатов от 16.12.2019.№ 37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дано 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8"/>
                <w:szCs w:val="18"/>
              </w:rPr>
              <w:t xml:space="preserve">оперативное управление Администации Дубровского рн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г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Вязовск             ул. Тениста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,4 км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8510002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ковичское сельское поселение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вичская сельская администрац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Рековичского сельского Совета народных депутатов от 16.12.2019.№ 37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ередано 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8"/>
                <w:szCs w:val="18"/>
              </w:rPr>
              <w:t>оперативное управление Администации Дубровского р-на. по договору безвозмездного пользования</w:t>
            </w: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г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. Вязовск             ул. Центральна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,0 км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8510002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вичское сельское поселение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вичская сельская администрац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Рековичского сельского Совета народных депутатов от 16.12.2019.№ 37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ередано 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8"/>
                <w:szCs w:val="18"/>
              </w:rPr>
              <w:t>оперативное управление Администации Дубровского р-на. по договору безвозмездного пользования</w:t>
            </w: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г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Вязовск             ул. Вязовска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,4 км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8510002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вичское сельское поселение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вичская сельская администрац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Рековичского сельского Совета народных депутатов от 16.12.2019.№ 37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ередано 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8"/>
                <w:szCs w:val="18"/>
              </w:rPr>
              <w:t>оперативное управление Администации Дубровского р-на. по договору безвозмездного пользования</w:t>
            </w: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г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Вязовск             ул. Деснянска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,0 км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510002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вичское сельское поселение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вичская сельская администрац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шение Рековичского сельского Совета народных депутатов от 16.12.2019.№ 37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ередано 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8"/>
                <w:szCs w:val="18"/>
              </w:rPr>
              <w:t>оперативное управление Администации Дубровского р-на. по договору безвозмездного пользования</w:t>
            </w: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г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Вязовск             ул. Лугова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7 км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851000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вичское сельское поселение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ковичская сельская администрац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Рековичского сельского Совета народных депутатов от 16.12.2019.№ 37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ередано 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8"/>
                <w:szCs w:val="18"/>
              </w:rPr>
              <w:t>оперативное управление Администации Дубровского р-на. по договору безвозмездного пользования</w:t>
            </w: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trHeight w:val="173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г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д. Голубея              ул. Березова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,4 км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8510003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вичское сельское поселение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вичская сельская администрац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Рековичского сельского Совета народных депутатов от 16.12.2019.№ 37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ередано 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8"/>
                <w:szCs w:val="18"/>
              </w:rPr>
              <w:t>оперативное управление Администации Дубровского р-на. по договору безвозмездного пользования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рог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. Голубея              ул. Берегова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,0 км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8510003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вичское сельское поселение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вичская сельская администрац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Рековичского сельского Совета народных депутатов от 16.12.2019.№ 37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ередано 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8"/>
                <w:szCs w:val="18"/>
              </w:rPr>
              <w:t xml:space="preserve">оперативное управление Администации Дубровского р-на. </w:t>
            </w: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рог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. Голубея              ул. Дегтярев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7 км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8510003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вичское сельское поселение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вичская сельская администрац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Рековичского сельского Совета народных депутатов от 16.12.2019.№ 37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дано 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8"/>
                <w:szCs w:val="18"/>
              </w:rPr>
              <w:t>оперативное управление Администации Дубровского р-на. по договору безвозмездного пользова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12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</w:rPr>
            </w:pPr>
            <w:r>
              <w:rPr>
                <w:b/>
              </w:rPr>
              <w:t>Итого недвижимого имущества                10 937 573,64       6 032 249,00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612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ЕМЕЛЬНЫЕ УЧАСТКИ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. Рековичи ул. Журавлева, д.1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3865 м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36 174,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110000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вичское сельское поселение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вичская сельская администрац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:05:070401:19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идетельсво о госрегистрации права от 07.09.2009 серия 32- АГ № 544242 о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Передано в оперативное управление  «ЦМДК Дубровского района» по договору безвозмездног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9"/>
                <w:szCs w:val="19"/>
              </w:rPr>
              <w:t>пользования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ого уч-к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земельные доли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К «Зимницкий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7200м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732 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03110000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вичское сельское поселе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вичская сельская администрац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2:05:0000000:6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ыписка из единого госреестра недвижимости от 10.07.2015 № 32:05:0000000:615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дано в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ездное пользование  СПК «Зимницкий» по договору аренды № 1 от 23.10.201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земельные доли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К «Зимницкий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80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854 66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03110000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ековичское сельское поселение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вичская сельская администрац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2:05:0130701: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ка из единого госреестра недвижимости от 06.09.2017 № 32:05:0130701:30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дано в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ездное пользование  СПК «Зимницкий» по договору аренды № 2 от 23.10.201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5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емельный участок (земельные доли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К «Зимницкий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73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190 18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03110000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вичское сельское поселение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вичская сельская администрац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:05:0000000:6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ка из единого госреестра недвижимости от 06.09.2017 № 32:05:0000000:623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дано в возмездное пользование  СПК «Зимницкий» по договору аренды № 3 от 23.10.201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6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 ЗТП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 Зимницкая Слобода         ул. Совхозна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м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10311000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вичское сельское поселение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вичская сельская администрац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2:05:0160401:17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видетельство о гос. регистрации права     32-АЖ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№ </w:t>
            </w:r>
            <w:r>
              <w:rPr>
                <w:sz w:val="18"/>
                <w:szCs w:val="18"/>
              </w:rPr>
              <w:t xml:space="preserve">508082      от 21.04.2014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дано в возмездное пользование  ПАО «МРСК Центра «Брянскэнерго» по договору аренды  земельного участка № 8 от 04.12.201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емельный участок (земельная дол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Рековичи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00 м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 37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:05:0070401:2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выписка из единого госреестра недвижимости</w:t>
            </w:r>
          </w:p>
          <w:p>
            <w:pPr>
              <w:pStyle w:val="Normal"/>
              <w:shd w:fill="F8F8F8" w:val="clear"/>
              <w:spacing w:lineRule="atLeast" w:line="360"/>
              <w:rPr>
                <w:rFonts w:ascii="Arial" w:hAnsi="Arial" w:cs="Arial"/>
                <w:color w:val="292C2F"/>
                <w:sz w:val="18"/>
                <w:szCs w:val="18"/>
              </w:rPr>
            </w:pPr>
            <w:r>
              <w:rPr>
                <w:rFonts w:cs="Arial" w:ascii="Arial" w:hAnsi="Arial"/>
                <w:color w:val="292C2F"/>
                <w:sz w:val="18"/>
                <w:szCs w:val="18"/>
              </w:rPr>
              <w:t>от 21.02.2022</w:t>
            </w:r>
          </w:p>
          <w:p>
            <w:pPr>
              <w:pStyle w:val="Normal"/>
              <w:rPr>
                <w:rFonts w:ascii="Arial" w:hAnsi="Arial" w:cs="Arial"/>
                <w:color w:val="292C2F"/>
                <w:sz w:val="18"/>
                <w:szCs w:val="18"/>
              </w:rPr>
            </w:pPr>
            <w:r>
              <w:rPr>
                <w:rFonts w:cs="Arial" w:ascii="Arial" w:hAnsi="Arial"/>
                <w:color w:val="292C2F"/>
                <w:sz w:val="18"/>
                <w:szCs w:val="18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8F8F8" w:val="clear"/>
              <w:spacing w:lineRule="atLeast" w:line="360"/>
              <w:rPr>
                <w:rFonts w:ascii="Arial" w:hAnsi="Arial" w:cs="Arial"/>
                <w:color w:val="292C2F"/>
                <w:sz w:val="17"/>
                <w:szCs w:val="17"/>
              </w:rPr>
            </w:pPr>
            <w:r>
              <w:rPr>
                <w:rFonts w:cs="Arial" w:ascii="Arial" w:hAnsi="Arial"/>
                <w:color w:val="292C2F"/>
                <w:sz w:val="17"/>
                <w:szCs w:val="17"/>
              </w:rPr>
              <w:t>Собственност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/089/2022-2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36 743 441,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69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69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6  032 24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: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мущества КАЗНЫ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 681 014,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6 032 24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78" w:hRule="atLeast"/>
        </w:trPr>
        <w:tc>
          <w:tcPr>
            <w:tcW w:w="1612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АЗДЕЛ </w:t>
            </w:r>
            <w:r>
              <w:rPr>
                <w:b/>
                <w:sz w:val="28"/>
                <w:szCs w:val="28"/>
              </w:rPr>
              <w:t>2</w:t>
            </w:r>
            <w:r>
              <w:rPr>
                <w:b/>
              </w:rPr>
              <w:t>. ДВИЖИМОЕ ИМУЩЕСТ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 21054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 номер Р249ММ3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вичская сельская администраци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ш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7 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вичское сельское поселение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вичская сельская администрац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видетельство о регистрации ТС 32 РО 876858 от 01.07.2008г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№42 от 20.06.2006г., Паспорт транспортного средства 18 МА 565640 от 24.11.2006г.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8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движимого имуществ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ш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7 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7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</w:t>
      </w:r>
    </w:p>
    <w:sectPr>
      <w:type w:val="nextPage"/>
      <w:pgSz w:orient="landscape" w:w="16838" w:h="11906"/>
      <w:pgMar w:left="397" w:right="536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MT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ntstyle01">
    <w:name w:val="fontstyle0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8340" w:leader="none"/>
      </w:tabs>
      <w:jc w:val="both"/>
    </w:pPr>
    <w:rPr/>
  </w:style>
  <w:style w:type="paragraph" w:styleId="3">
    <w:name w:val="Основной текст 3"/>
    <w:basedOn w:val="Normal"/>
    <w:qFormat/>
    <w:pPr>
      <w:ind w:right="3955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07:07:00Z</dcterms:created>
  <dc:creator>KUMI</dc:creator>
  <dc:description/>
  <cp:keywords/>
  <dc:language>en-US</dc:language>
  <cp:lastModifiedBy>Пользователь</cp:lastModifiedBy>
  <cp:lastPrinted>2022-08-24T10:58:00Z</cp:lastPrinted>
  <dcterms:modified xsi:type="dcterms:W3CDTF">2022-08-24T07:59:00Z</dcterms:modified>
  <cp:revision>42</cp:revision>
  <dc:subject/>
  <dc:title>ЗАКОН</dc:title>
</cp:coreProperties>
</file>