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«25» января 2021г.   № 7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67 от 15.12.2020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мотрев предложения Рековичской сельской администрации о внесении изменений и дополнений в Решение Рековичского сельского Совета народных депутатов № 67 от 15.12.2020 г. «О бюджете Рековичского сельского поселения Дубровского муниципального района Брянской области на 2021 год и на плановый период 2022 и 2023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вич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Рековичского сельского Совета народных № 67 от 15.12.2020 года «О бюджете Рековичского сельского поселения Дубровского муниципального района Брянской области на 2021 год и на плановый период 2022 и 2023 годов»  внести следующие изменения:            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втором цифры « 2 237 436,00» заменить цифрами «2 504 517,97» 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абзаце третьем цифры « 0,00» заменить цифрами « 267 081,97»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пункт 5 в приложение 3 к Решению, согласно приложению № 3.2  </w:t>
        <w:tab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 8 в приложение 6 к Решению, согласно приложению № 6.2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 9 в приложения 7,8 к Решению, согласно приложению № 7.2 и 8.2  к настоящему Решению.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8"/>
          <w:szCs w:val="28"/>
        </w:rPr>
        <w:t>комиссию по бюджету и экономическим вопросам Рековичской сельской администрации.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>Настоящее Решение подлежит</w:t>
      </w:r>
      <w:r>
        <w:rPr>
          <w:rFonts w:cs="Times New Roman" w:ascii="Times New Roman" w:hAnsi="Times New Roman"/>
          <w:sz w:val="28"/>
          <w:szCs w:val="28"/>
        </w:rPr>
        <w:t xml:space="preserve"> обнародованию в порядке, установленном Уставом Рековичского сельского поселения Дубровского муниципального района Брянской области,</w:t>
      </w:r>
      <w:r>
        <w:rPr>
          <w:sz w:val="28"/>
          <w:szCs w:val="28"/>
        </w:rPr>
        <w:t xml:space="preserve"> а также размещению на </w:t>
      </w:r>
      <w:r>
        <w:rPr>
          <w:rFonts w:cs="Times New Roman" w:ascii="Times New Roman" w:hAnsi="Times New Roman"/>
          <w:sz w:val="28"/>
          <w:szCs w:val="28"/>
        </w:rPr>
        <w:t>официальном сайте Рековичской сельской администрации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1-01-23T10:00:00Z</dcterms:modified>
  <cp:revision>12</cp:revision>
  <dc:subject/>
  <dc:title>БРЯНСКАЯ ОБЛАСТНАЯ ДУМА</dc:title>
</cp:coreProperties>
</file>