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40" w:leader="none"/>
        </w:tabs>
        <w:jc w:val="right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8340" w:leader="none"/>
        </w:tabs>
        <w:jc w:val="right"/>
        <w:rPr/>
      </w:pPr>
      <w:r>
        <w:rPr/>
        <w:t>к Решению Рековичского сельского</w:t>
      </w:r>
    </w:p>
    <w:p>
      <w:pPr>
        <w:pStyle w:val="Normal"/>
        <w:tabs>
          <w:tab w:val="clear" w:pos="708"/>
          <w:tab w:val="left" w:pos="8340" w:leader="none"/>
        </w:tabs>
        <w:jc w:val="right"/>
        <w:rPr/>
      </w:pPr>
      <w:r>
        <w:rPr/>
        <w:t>Совета народных депутатов</w:t>
      </w:r>
    </w:p>
    <w:p>
      <w:pPr>
        <w:pStyle w:val="Normal"/>
        <w:tabs>
          <w:tab w:val="clear" w:pos="708"/>
          <w:tab w:val="left" w:pos="8340" w:leader="none"/>
        </w:tabs>
        <w:jc w:val="right"/>
        <w:rPr/>
      </w:pPr>
      <w:r>
        <w:rPr/>
        <w:t xml:space="preserve">от 15 декабря 2020 года № 68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tabs>
          <w:tab w:val="clear" w:pos="708"/>
          <w:tab w:val="left" w:pos="8340" w:leader="none"/>
        </w:tabs>
        <w:jc w:val="center"/>
        <w:rPr/>
      </w:pPr>
      <w:r>
        <w:rPr>
          <w:b/>
          <w:sz w:val="28"/>
          <w:szCs w:val="28"/>
        </w:rPr>
        <w:t xml:space="preserve">Муниципальной собственности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вичского сельского поселения Дубровского муниципального района Брянской области </w:t>
      </w:r>
    </w:p>
    <w:p>
      <w:pPr>
        <w:pStyle w:val="Normal"/>
        <w:tabs>
          <w:tab w:val="clear" w:pos="708"/>
          <w:tab w:val="left" w:pos="8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566"/>
        <w:gridCol w:w="1560"/>
        <w:gridCol w:w="994"/>
        <w:gridCol w:w="1273"/>
        <w:gridCol w:w="1418"/>
        <w:gridCol w:w="1560"/>
        <w:gridCol w:w="708"/>
        <w:gridCol w:w="146"/>
        <w:gridCol w:w="1276"/>
        <w:gridCol w:w="284"/>
        <w:gridCol w:w="1555"/>
        <w:gridCol w:w="1417"/>
        <w:gridCol w:w="284"/>
        <w:gridCol w:w="1418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местоположения объекта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.хар-ки (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кв.м., протяж-ть пог. м., км.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ру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ная амортиз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знос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ентификационный номер имуществ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обладатель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держатель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/ кадастр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я 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и дата  возникновения (прекращения)права собственност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установленных ораничениях (обременениях), с указанием основания и даты их возникновения или прекращения</w:t>
            </w:r>
          </w:p>
        </w:tc>
      </w:tr>
      <w:tr>
        <w:trPr/>
        <w:tc>
          <w:tcPr>
            <w:tcW w:w="159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ЗДЕ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№</w:t>
            </w:r>
            <w:r>
              <w:rPr>
                <w:b/>
                <w:sz w:val="28"/>
                <w:szCs w:val="28"/>
              </w:rPr>
              <w:t xml:space="preserve"> 1</w:t>
            </w:r>
            <w:r>
              <w:rPr>
                <w:b/>
              </w:rPr>
              <w:t>. НЕДВИЖИМОЕ ИМУЩЕ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АЗ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ЖИЛЫЕ ПОМЕЩ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Рекович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Центральн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. 15,кв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 м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 0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 0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100004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вичское сельское поселение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ковичская сельская администрац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05:0070401:3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 04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идетельство о государственной регистрации права на недвижим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АГ № 8889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04.08..2011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159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РУЖ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ая ограда вокруг памят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Рекович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30000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ое сельское поселе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ковичская сельская администрац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Рековичского сельского Совета народных депутатов от 13.10.2015.№ 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игровая площад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Рекович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2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30000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ое сельское поселе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ковичская сельская администрац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Рековичского сельского Совета народных депутатов от 13.10.2015.№ 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й забор вокруг детской площад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Рекович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7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20000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ое сельское поселе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ковичская сельская администрац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Рековичского сельского Совета народных депутатов от 13.10.2015.№ 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МЯТНИК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4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ик летчик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Голубе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 м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30000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ое сельское посе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ковичская сельская администрац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05:0070901:24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Выписка из единого госреестра недвижимости 32/089/2020-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4.07.2020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мятник 301 советскому воину, погибшему в сентябре 1943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Голубе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 м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 5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 5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30000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ое сельское поселе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ковичская сельская администрац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:05:0070901:13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иска из единого госреестра недвижимости 32/004/2019-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8.2019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амятник 217 советским воинам, погибших в боях с немецко-фашистскими захватчиками в 1943г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Рекович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 м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0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3000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ое сельское поселе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ковичская сельская администрац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:05:0070401:43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иска из единого госреестра недвижимости 32/004/2019-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8.2019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ЖИЛЫЕ ПОМЕЩ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ельского дома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асть, Дубровский район, . с. Рековичи ул. Журавлева, д.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 м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3 570 5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66 3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01020000000000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ое сельское поселе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ковичская сельская администрац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05?0070401:4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570 58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идетельство о госрегистрации права от 22.11.20008 г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рия 32- А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4290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дано в оперативное управление МБУК «ЦМДК Дубровского района». Договор безвозмездного пользования недвижимого имущества  №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01.12.2020г.</w:t>
            </w:r>
          </w:p>
        </w:tc>
      </w:tr>
      <w:tr>
        <w:trPr>
          <w:trHeight w:val="34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абе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Дома культ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4г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асть, Дубровский район, . с. Рековичи ул. Журавлева, д.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8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 207,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30000000000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ое сельское поселе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ковичская сельская администрац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Рековичского сельского Совета народных депутатов от 13.10.2015.№ 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о в оперативное управление МБУК «ЦМДК Дубровского района». Договор безвозмездного пользования недвижимого имущества  № 1  от 01.12.2020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2 с воздушной линией электропере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Зимницкая Слобода         ул. Совхоз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 м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 1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18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0000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ое сельское поселе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ковичская сельская администрац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05:0000000:4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436,5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. регистрации права     32-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№ </w:t>
            </w:r>
            <w:r>
              <w:rPr>
                <w:sz w:val="20"/>
                <w:szCs w:val="20"/>
              </w:rPr>
              <w:t xml:space="preserve">071745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от 26.06. 201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о в возмездное пользование  ПАО «МРСК «Брянскэнерго» по договору аренды недвижимого имущества № 7  от 04.12.21015г.</w:t>
            </w:r>
          </w:p>
        </w:tc>
      </w:tr>
      <w:tr>
        <w:trPr/>
        <w:tc>
          <w:tcPr>
            <w:tcW w:w="159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РОГ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 Рековичи-станция Рекови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ковичское сельское посел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к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30000000001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Брянской области « О разграничении имущества, находящегося в муниципальной собственности» № 119-з от 14.12.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Рековичского сельского Совета народных депутатов от 16.12.2019.№ 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дано в оперативное управление Администации Дубровского района. Договор безвозмездного пользования б/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30.12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 «Дубровка-Вязовск» - Загорь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вичское сельское поселение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к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30000000001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ое сельское поселе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ковичская сельская администрац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Брянской области « О разграничении имущества, находящегося в муниципальной собственности» № 119-з от 14.12.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Рековичского сельского Совета народных депутатов от 16.12.2019.№ 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дано в оперативное управление Администации Дубровского района. Договор безвозмездного пользования б/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30.12..2019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 Зимницкая Слобода-Должанская Слоб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ковичское сельское поселение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 к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30000000001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ое сельское поселе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ковичская сельская администрац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Брянской области « О разграничении имущества, находящегося в муниципальной собственности» № 119-з от 14.12.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Рековичского сельского Совета народных депутатов от 16.12.2019.№ 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дано в оперативное управление Администации Дубровского района. Договор безвозмездного пользования б/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30.12..2019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рог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ул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 Кошевого       п. Дубровк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 трассы «Дубровка-Вязовск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ое сельское поселе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 к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100000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ое сельское поселе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ая сельская администрац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Рековичского сельского Совета народных депутатов от 16.12.2019.№ 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дано в оперативное управление Администации Дубровского района. Договор безвозмездного пользования б/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 30.12..2019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ро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с. Рековичи до железнодорожного переезда  209к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ековичское сельское поселе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к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ое сельское поселе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ая сельская администрац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Рековичского сельского Совета народных депутатов от 16.12.2019.№ 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дано в оперативное управление Администации Дубровского района. Договор безвозмездного пользования б/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30.12.201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Рековичи            ул. Полев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 к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08510001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ое сельское поселе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ая сельская администрац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Рековичского сельского Совета народных депутатов от 16.12.2019.№ 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дано в оперативное управление Администации Дубровского района. Договор безвозмездного пользования б/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 30.12..201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Рековичи            ул. Садов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5 к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85100017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ое сельское поселе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ая сельская администрац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Рековичского сельского Совета народных депутатов от 16.12.2019.№ 3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о в оперативное управление Администации Дубровского района. Договор безвозмездного пользования б/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.12.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Рековичи            ул. Молодеж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5 к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8510001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ое сельское поселе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ая сельская администрац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Рековичского сельского Совета народных депутатов от 16.12.2019.№ 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о в оперативное управление Администации Дубровского района. Договор безвозмездного пользования б/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.12..201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Рековичи            ул. Сторон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2 к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8510002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ое сельское поселе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ая сельская администрац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Рековичского сельского Совета народных депутатов от 16.12.2019.№ 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о в оперативное управление Администации Дубровского района. Договор безвозмездного пользования б/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30.12..2019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Рековичи            ул. Шко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3 к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08510002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ое сельское поселе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ая сельская администрац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Рековичского сельского Совета народных депутатов от 16.12.2019.№ 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о в оперативное управление Администации Дубровского района. Договор безвозмездного пользования б/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.12.2019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Рековичи            переулок Садовы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 к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08510002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ое сельское поселе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ая сельская администрац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Рековичского сельского Совета народных депутатов от 16.12.2019.№ 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о в оперативное управление Администации Дубровского района. Договор безвозмездного пользования б/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30.12..201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рог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с. Рековичи ул.Городе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 к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08510002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ое сельское поселе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ая сельская администрац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Рековичского сельского Совета народных депутатов от 16.12.2019.№ 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о в оперативное управление Администации Дубровского района. Договор безвозмездного пользования б/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.12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Зимницкая Слобо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ерезовая Алле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 к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10000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ое сельское поселе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ая сельская администрац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Рековичского сельского Совета народных депутатов от 16.12.2019.№ 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о в оперативное управление Администации Дубровского района. Договор безвозмездного пользования б/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30.12..201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Зимницкая Слобод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лодеж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,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8510000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ое сельское поселе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ая сельская администрац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Рековичского сельского Совета народных депутатов от 16.12.2019.№ 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о в оперативное управление Администации Дубровского района. Договор безвозмездного пользования б/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.12..2010 г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Зимницкая Слобод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Новосел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 к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8510000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ое сельское поселе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ая сельская администрац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Рековичского сельского Совета народных депутатов от 16.12.2019.№ 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о в оперативное управление Администации Дубровского района. Договор безвозмездного пользования б/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.12.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Зимницкая Слобод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олев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8 к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85100007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ое сельское поселе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ая сельская администрац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Рековичского сельского Совета народных депутатов от 13.10.2015.№ 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о в оперативное управление Администации Дубровского района. Договор безвозмездного пользования б/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30.12..2019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Зимницкая Слобод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овхоз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8 к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8510000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ое сельское поселе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ая сельская администрац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Рековичского сельского Совета народных депутатов от 16.12.2019.№ 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о в оперативное управление Администации Дубровского района. Договор безвозмездного пользования б/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30.12..201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Зимницкая Слобода ул. Новозыбковск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4 к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851000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ое сельское поселе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ая сельская администрац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Рековичского сельского Совета народных депутатов от 16.12.2019.№ 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о в оперативное управление Администации Дубровского района. Договор безвозмездного пользования б/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0.12..2019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Зимницкая Слобод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Дружб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4 к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85100011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ое сельское поселе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ая сельская администрац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Рековичского сельского Совета народных депутатов от 16.12.2019.№ 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о в оперативное управление Администации Дубровского района. Договор безвозмездного пользования б/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30.12..201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Зимницкая Слобод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Хамицко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7 к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8510001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ое сельское поселе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ая сельская администрац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Рековичского сельского Совета народных депутатов от 16.12.2019.№ 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о в оперативное управление Администации Дубровского района. Договор безвозмездного пользования б/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30.12..201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Зимницкая Слобод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Зимницк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,0 к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8510001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ое сельское поселе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ая сельская администрац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Рековичского сельского Совета народных депутатов от 16.12.2019.№ 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о в оперативное управление Администации Дубровского района. Договор безвозмездного пользования б/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30.12..2019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Зимницкая Слобод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улок Молодежны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2 к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8510001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ое сельское поселе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ая сельская администрац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Рековичского сельского Совета народных депутатов от 16.12.2019.№ 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о в оперативное управление Администации Дубровского района. Договор безвозмездного пользования б/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30.12..201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Зимницкая Слобо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улок Новосел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8 к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8510001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ое сельское поселе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ая сельская администрац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Рековичского сельского Совета народных депутатов от 16.12.2019.№ 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о в оперативное управление Администации Дубровского района. Договор безвозмездного пользования б/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30.12..201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здная дорог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 д. Казано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к д. Вязовс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 к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8510003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ое сельское поселе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ая сельская администрац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Рековичского сельского Совета народных депутатов от 16.12.2019.№ 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о в оперативное управление Администации Дубровского района. Договор безвозмездного пользования б/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30.12..2019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Вязовск             ул. Тенист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4 к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8510002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ое сельское поселе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ая сельская администрац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Рековичского сельского Совета народных депутатов от 16.12.2019.№ 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о в оперативное управление Администации Дубровского района. Договор безвозмездного пользования б/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30.12..2019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Вязовск             ул. Центр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,0 к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85100027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ое сельское поселе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ая сельская администрац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Рековичского сельского Совета народных депутатов от 16.12.2019.№ 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о в оперативное управление Администации Дубровского района. Договор безвозмездного пользования б/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30.12..201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Вязовск             ул. Вязовск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4 к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8510002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ое сельское поселе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ая сельская администрац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Рековичского сельского Совета народных депутатов от 16.12.2019.№ 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о в оперативное управление Администации Дубровского района. Договор безвозмездного пользования б/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30.12.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Вязовск             ул. Деснянск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 к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8510002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ое сельское поселе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ая сельская администрац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Рековичского сельского Совета народных депутатов от 16.12.2019.№ 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о в оперативное управление Администации Дубровского района. Договор безвозмездного пользования б/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.12..2019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Вязовск             ул. Лугов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 к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851000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ое сельское поселе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ая сельская администрац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Рековичского сельского Совета народных депутатов от 16.12.2019.№ 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о в оперативное управление Администации Дубровского района. Договор безвозмездного пользования б/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30.12..2019 </w:t>
            </w:r>
          </w:p>
        </w:tc>
      </w:tr>
      <w:tr>
        <w:trPr>
          <w:trHeight w:val="315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Голубея              ул. Березов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4 к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8510003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ое сельское поселе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ая сельская администрац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Рековичского сельского Совета народных депутатов от 16.12.2019.№ 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о в оперативное управление Администации Дубровского района. Договор безвозмездного пользования б/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.12.2019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Голубея              ул. Берегов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 к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8510003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ое сельское поселе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ая сельская администрац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Рековичского сельского Совета народных депутатов от 16.12.2019.№ 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о в оперативное управление Администации Дубровского района. Договор безвозмездного пользования б/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30.12.201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д. Голубея              ул. Дегтяре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7 к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8510003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ое сельское поселе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ая сельская администрац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Рековичского сельского Совета народных депутатов от 16.12.2019.№ 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о в оперативное управление Администации Дубровского района. Договор безвозмездного пользования б/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30.12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ЕМЕЛЬНЫЕ УЧАСТК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Рековичи ул. Журавлева, д.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3865кв.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36 174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100000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ое сельское поселе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ая сельская администрац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05:070401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36 174,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во о госрегистрации права от 07.09.2009 серия 32- АГ № 544242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дано в оперативное управление МБУК «ЦМДК Дубровского района». Договор безвозмездного пользования земельного участка  № 1 от 01.12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земельные дол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Зимницк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57200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1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32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31100000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ое сельское поселе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ая сельская администрац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:05:0000000:61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 732 9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реестра недвижимости 32/004/2017-1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7.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дано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здное пользование  СПК «Зимницкий» по договору аренды № 1 от 23.10.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земельные дол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Зимницк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060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54 6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31100000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ое сельское поселе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ая сельская администрац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:05:0130701:3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 854 665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реестра недвижимости 32/004/2017-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06.09.2017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дано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здное пользование  СПК «Зимницкий» по договору аренды № 2 от 23.10.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земельные дол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Зимницк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73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190 1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31100000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ое сельское поселе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ая сельская администрац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05:0000000:6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190 185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иска из единого госреестра недвижимости 32/004/2017-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6.09.2017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о в возмездное пользование  СПК «Зимницкий» по договору аренды № 3 от 23.10.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ЗТ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Зимницкая Слобода         ул. Совхоз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м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14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03110000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ое сельское поселе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ая сельская администрац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05:0160401:1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идетельство о гос. регистрации права     32-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 xml:space="preserve">508082      от 21.04.201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о в возмездное пользование  ПАО «МРСК Центра «Брянскэнерго» по договору аренды  земельного участка № 8 от 04.12.21015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недвижимого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 802 046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9 877 360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8" w:hRule="atLeast"/>
        </w:trPr>
        <w:tc>
          <w:tcPr>
            <w:tcW w:w="159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</w:rPr>
              <w:t>. ДВИЖИМОЕ ИМУЩЕСТВ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54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 номер Р249ММ3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ковичская сельская администрац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ое сельское поселе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ковичская сельская администрац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ТС 32 РО 876858 от 01.07.2008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№42 от 20.06.2006г., Паспорт транспортного средства 18 МА 565640 от 24.11.2006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вижимого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ш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 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 959 046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34 360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</w:t>
      </w:r>
    </w:p>
    <w:sectPr>
      <w:type w:val="nextPage"/>
      <w:pgSz w:orient="landscape" w:w="16838" w:h="11906"/>
      <w:pgMar w:left="539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8340" w:leader="none"/>
      </w:tabs>
      <w:jc w:val="both"/>
    </w:pPr>
    <w:rPr/>
  </w:style>
  <w:style w:type="paragraph" w:styleId="3">
    <w:name w:val="Основной текст 3"/>
    <w:basedOn w:val="Normal"/>
    <w:qFormat/>
    <w:pPr>
      <w:ind w:right="395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2:03:00Z</dcterms:created>
  <dc:creator>KUMI</dc:creator>
  <dc:description/>
  <cp:keywords/>
  <dc:language>en-US</dc:language>
  <cp:lastModifiedBy>Пользователь</cp:lastModifiedBy>
  <cp:lastPrinted>2019-11-29T16:08:00Z</cp:lastPrinted>
  <dcterms:modified xsi:type="dcterms:W3CDTF">2020-12-18T08:44:00Z</dcterms:modified>
  <cp:revision>53</cp:revision>
  <dc:subject/>
  <dc:title>ЗАКОН</dc:title>
</cp:coreProperties>
</file>