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к  решения Рековичского сельского Совета народных депутатов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«О бюджете  Рековичского сельского поселения Дубровского  муниципального района Брянской области  на 2021 год и плановый период 2022 и 2023 </w:t>
      </w:r>
      <w:r>
        <w:rPr/>
        <w:t xml:space="preserve"> </w:t>
      </w:r>
      <w:r>
        <w:rPr>
          <w:b/>
        </w:rPr>
        <w:t>годов»</w:t>
      </w:r>
      <w:r>
        <w:rPr/>
        <w:t>.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у бюджета</w:t>
      </w:r>
      <w:r>
        <w:rPr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ековичского сельского поселения Дубровского муниципального района Брянской области ( далее-поселение) на 2021 год и планов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22 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 годов. Основные характеристики бюджета  поселения на 2021 год и плановый период 2022 и 2023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ПАРАМЕТРЫ БЮДЖЕТА ПОСЕЛЕНИЯ</w:t>
      </w:r>
    </w:p>
    <w:p>
      <w:pPr>
        <w:pStyle w:val="Heading1"/>
        <w:spacing w:lineRule="auto" w:line="240" w:before="240" w:after="240"/>
        <w:rPr>
          <w:b w:val="false"/>
          <w:b w:val="false"/>
          <w:kern w:val="2"/>
          <w:sz w:val="24"/>
          <w:szCs w:val="24"/>
        </w:rPr>
      </w:pPr>
      <w:r>
        <w:rPr>
          <w:b w:val="false"/>
          <w:kern w:val="2"/>
          <w:sz w:val="24"/>
          <w:szCs w:val="24"/>
        </w:rPr>
        <w:t>на 2021 год и плановый период 2022 и 2023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 поселения на 2021 год и плановый период 2022 и 2023 годов сформированы на основе прогноза социально-экономического развития на 2021 - 2023 годы и представлена в таблице №1 и характеризуются следующими основными параметрами: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 бюджета поселения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2021 год и плановый период 2022 и 2023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tbl>
      <w:tblPr>
        <w:tblW w:w="11349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987"/>
        <w:gridCol w:w="1559"/>
        <w:gridCol w:w="1418"/>
        <w:gridCol w:w="1275"/>
        <w:gridCol w:w="1417"/>
        <w:gridCol w:w="1276"/>
        <w:gridCol w:w="1417"/>
      </w:tblGrid>
      <w:tr>
        <w:trPr>
          <w:tblHeader w:val="true"/>
          <w:trHeight w:val="928" w:hRule="atLeast"/>
          <w:cantSplit w:val="true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казатель /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019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кассовое</w:t>
            </w:r>
          </w:p>
          <w:p>
            <w:pPr>
              <w:pStyle w:val="Normal"/>
              <w:ind w:hanging="10"/>
              <w:jc w:val="center"/>
              <w:rPr/>
            </w:pPr>
            <w:r>
              <w:rPr>
                <w:bCs/>
                <w:i/>
              </w:rPr>
              <w:t>испол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020 год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пла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021 год (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022 год (пл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023 год (план)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бюджета всего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4 10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01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7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260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291 754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2 072 641,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043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2 105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 127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154 6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 43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69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 03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5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 081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.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55 98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12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9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26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345,6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2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61 45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6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7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75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5 929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55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20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 199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330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75 208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 073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073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 073 6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 50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 9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сдачи в аренду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28 70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8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28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28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>1 028 7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1 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 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 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 154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0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8 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8 8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 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 754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2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11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7 68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96 71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37 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5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76 754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ефицит (-) / Профицит 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 581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 8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1 год и плановый период 2022 и 2023 годов осуществлялось в сценарных условиях развития 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spacing w:lineRule="atLeast" w:line="240"/>
        <w:jc w:val="center"/>
        <w:rPr/>
      </w:pPr>
      <w:r>
        <w:rPr/>
        <w:t xml:space="preserve">ДОХОДЫ  БЮДЖЕТА ПОСЕЛЕНИЯ </w:t>
      </w:r>
    </w:p>
    <w:p>
      <w:pPr>
        <w:pStyle w:val="Normal"/>
        <w:tabs>
          <w:tab w:val="clear" w:pos="708"/>
          <w:tab w:val="left" w:pos="1708" w:leader="none"/>
        </w:tabs>
        <w:spacing w:lineRule="atLeast" w:line="240"/>
        <w:jc w:val="center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708" w:leader="none"/>
        </w:tabs>
        <w:spacing w:lineRule="atLeast" w:line="240"/>
        <w:jc w:val="center"/>
        <w:rPr/>
      </w:pPr>
      <w:r>
        <w:rPr/>
        <w:t>на  2021 год и плановый период 2022 и 2023 годов</w:t>
      </w:r>
    </w:p>
    <w:p>
      <w:pPr>
        <w:pStyle w:val="Heading1"/>
        <w:spacing w:lineRule="auto" w:line="240" w:before="240" w:after="240"/>
        <w:rPr>
          <w:b w:val="false"/>
          <w:b w:val="false"/>
          <w:caps/>
          <w:kern w:val="2"/>
          <w:sz w:val="24"/>
          <w:szCs w:val="24"/>
        </w:rPr>
      </w:pPr>
      <w:r>
        <w:rPr>
          <w:b w:val="false"/>
          <w:caps/>
          <w:kern w:val="2"/>
          <w:sz w:val="24"/>
          <w:szCs w:val="24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1 год и плановый период 2022 и 2023 годов осуществлялось на основе прогноза социально-экономического развития на 2021 год и плановый период 2022 и 2023 годов, основных направлений налоговой и основных направлений бюджетной политики на 2021 год, оценки поступлений доходов в бюджет  поселения в 2020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Исходя из вышеизложенных принципов и прогнозных условий социально-экономического развития поселения основные  параметры  бюджета поселения определены по доходам без учета дотаций и субвенций: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 2021 год в сумме 2 105 600,00 рублей, на 2022 год в сумме 2 127 600,00 рублей, на 2023 год в сумме 2 154 600,00 рублей. </w:t>
      </w:r>
    </w:p>
    <w:p>
      <w:pPr>
        <w:pStyle w:val="TextBodyIndent"/>
        <w:ind w:left="0" w:firstLine="900"/>
        <w:jc w:val="center"/>
        <w:rPr>
          <w:sz w:val="24"/>
          <w:szCs w:val="24"/>
        </w:rPr>
      </w:pPr>
      <w:r>
        <w:rPr>
          <w:sz w:val="24"/>
          <w:szCs w:val="24"/>
        </w:rPr>
        <w:t>Налоговое  и бюджетное законодательство, учтенное в расчетах доходов консолидированного бюджета поселения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 бюджета поселения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, вступающие в силу с 1 января 2021 года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ирование доходной части бюджета  поселения </w:t>
      </w:r>
    </w:p>
    <w:p>
      <w:pPr>
        <w:pStyle w:val="TextBodyIndent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21 год и плановый период 2022 и 2023 год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ab/>
        <w:t xml:space="preserve"> Общий объем доходов  бюджета поселения на 2021 год прогнозируется в сумме  2 237 436,00 рублей, в том числе собственные доходы 2 105 600,00 рублей или 94,1 процента. В составе собственных доходов бюджета налоговые доходы составляют 1 032 000,00 рублей  или 49,0 процентов.  Неналоговые доходы прогнозируются сего в сумме  1 073 600,00 рублей или 48,0 процентов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равнению с ожидаемым исполнением  бюджета поселения в 2020 году, прогнозируемые доходы бюджета в 2021 году увеличатся на 69 000,00 рублей, или увели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т 53,5 процента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поселения на 2022 год прогнозируется в сумме  2 260 324,00 рублей, в том числе собственные доходы 2 127 600,00 рублей или 94,8 процента. В составе собственных доходов бюджета налоговые доходы составляют 1 054 000,00 рублей или 49,5 процентов. Неналоговые доходы прогнозируются всего в сумме  1 073 600,00 рублей или  50,5 процентов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 бюджета поселения на 2023 год прогнозируется в сумме  2 291 754,00 рублей, в том числе собственные доходы 2 154 600,00 рублей или 94,6 процента. В составе собственных доходов бюджета налоговые доходы составляют 1 081 000,00 рублей или 50,2 процентов. Неналоговые доходы прогнозируются всего в сумме  1 073 600,00 рублей или 47,2 процентов.</w:t>
      </w:r>
    </w:p>
    <w:p>
      <w:pPr>
        <w:pStyle w:val="TextBodyIndent"/>
        <w:ind w:left="0" w:firstLine="708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1 год и плановый период 2022 и 2023 годов принят фонд оплаты труда</w:t>
      </w:r>
      <w:r>
        <w:rPr>
          <w:b/>
        </w:rPr>
        <w:t xml:space="preserve"> </w:t>
      </w:r>
      <w:r>
        <w:rPr/>
        <w:t xml:space="preserve">на 2020 год по данным прогноза социально-экономического развития поселения   и ожидаемая оценка поступления НДФЛ за 2020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оселения на 2021 год составит 198 000,00 рублей, на 2022 год – 210 000,00 рублей, на 2023 год – 226 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 произведен исходя из норматива отчислений, установленного Бюджетным кодексом Российской Федерации в муниципальное образование 2 %  от налога на доходы физических лиц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>Ожидаемое исполнение 2020 года – 129 000,00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ИНЫЙ СЕЛЬСКОХОЗЯЙСТВЕННЫЙ НАЛ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гноз поступления единого сельскохозяйственного налога на 2021 год исчислен в соответствии 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1 год принята планируемая величина по данным налоговых органов –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1 год взята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с 1 января 2021 года будет составлять в бюджет поселения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оселения на 2021 год – 109 000,00 рублей, на 2022 год – 119 000,00 рублей, на 2023 год- 130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ab/>
        <w:t>Ожидаемое исполнение 2020 года – 225 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»,  а также принятым в соответствии с ней нормативно-правовым актом – Решение Рековичского сельского Совета народных депутатов № 26 от 13 октября 2015 года «О налоге на имущество физических лиц» с изменениями и дополнениями. </w:t>
      </w:r>
    </w:p>
    <w:p>
      <w:pPr>
        <w:pStyle w:val="Normal"/>
        <w:ind w:firstLine="708"/>
        <w:jc w:val="both"/>
        <w:rPr/>
      </w:pPr>
      <w:r>
        <w:rPr/>
        <w:t>Прогноз налога на имущество физических лиц на 2021 год исчислен исходя из сведений о начисленных налоговыми органами суммах налога на имущество физических лиц за 2020 год, темпах роста налоговой базы за три последних года, а также прогнозной собираемости налога и прогнозируется в сумме 75 000,00 рублей. Прогноз на 2022 год ожидается в сумме 75 000,00 рублей, на 2023 год – 75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жидаемое исполнение 2020 года  60 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ЗЕМЕЛЬНЫЙ НАЛОГ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Ф, а также принятым в соответствии с ней нормативно-правовым актом – Решение Рековичского сельского Совета народных депутатов  № 32 от 02 декабря 2009 года «О земельном налоге» с изменениями и дополнениями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1 год с организаций, обладающих земельным участком, расположенным в границах сельских поселения –320000,00 рублей, на 2022 год в сумме – 320000,00 рублей, на 2023 год в сумме – 320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0 год по налогу на землю с организаций –355 400,00 рублей.</w:t>
      </w:r>
    </w:p>
    <w:p>
      <w:pPr>
        <w:pStyle w:val="Normal"/>
        <w:ind w:firstLine="851"/>
        <w:jc w:val="both"/>
        <w:rPr/>
      </w:pPr>
      <w:r>
        <w:rPr/>
        <w:t xml:space="preserve">Прогноз поступления земельного налога на 2021 год с физических лиц, обладающих земельным участком, расположенным в границах сельских поселения –330 000,00 рублей, на 2022 год в сумме – 330 000,00 рублей, на 2023 год в сумме – 330 000,00 рублей 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0 год по налогу на землю с физических лиц –200 000,00 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ХОДЫ ОТ СДАЧИ В АРЕНДУ ИМУЩЕСТВА</w:t>
      </w:r>
    </w:p>
    <w:p>
      <w:pPr>
        <w:pStyle w:val="Normal"/>
        <w:jc w:val="center"/>
        <w:rPr>
          <w:b/>
          <w:b/>
        </w:rPr>
      </w:pPr>
      <w:r>
        <w:rPr/>
        <w:t>МУНИЦИПАЛЬНОЙ СОБСТВЕННОСТИ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сдачи в аренду имущества на 2021 год рассчитан исходя из фактически заключенных договоров аренды имущества муниципальной собственности  в 2020 году и равен в сумме -  44 900,00 рублей, в 2022 году – 44 900,00 рублей, в 2023 году – 44 9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2020 года – 44 9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ДОХОДЫ, ПОЛУЧАЕМЫЕ В ВИДЕ АРЕНДНОЙ ПЛАТЫ ОТ ПРОДАЖИ ПРАВА НА ЗАКЛЮЧЕНИЕ ДОГОВОРОВ АРЕНДЫ ЗЕМЛИ, НАХОДЯЩЕЙСЯ В СОБСТВЕННОСТИ СЕЛЬСКИ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ноз поступлений доходов от сдачи в аренду земли на 2021 год рассчитан исходя из фактически заключенных договоров аренды земли, находящейся в муниципальной собственности  в 2020 году и равен в сумме -  1 028 700,00 рублей, в 2022 году – 1 028 700,00 рублей, в 2023 году –1 028 7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0 года – 1 028 7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</w:t>
      </w:r>
      <w:r>
        <w:rPr/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 планировании бюджета поселения на 2021 год учтены объемы безвозмездных поступлений, предусмотренные районным  бюджетом. Общий объем безвозмездных поступлений в 2021-2023 годах запланирован в сумме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2021 год –  131 836,00 рублей; 2022 год –  132 724,00 рублей; 2023 год –  137 154,00 рублей.</w:t>
      </w:r>
    </w:p>
    <w:p>
      <w:pPr>
        <w:pStyle w:val="TextBodyIndent"/>
        <w:spacing w:before="0" w:after="0"/>
        <w:ind w:left="0" w:firstLine="710"/>
        <w:rPr/>
      </w:pPr>
      <w:r>
        <w:rPr>
          <w:sz w:val="24"/>
          <w:szCs w:val="24"/>
        </w:rPr>
        <w:t>Структура безвозмездных поступлений из бюджета района на 2020-2022 годы представлена в таблице №2.</w:t>
      </w:r>
    </w:p>
    <w:p>
      <w:pPr>
        <w:pStyle w:val="TextBodyIndent"/>
        <w:spacing w:before="0" w:after="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Структура безвозмез</w:t>
      </w:r>
      <w:r>
        <w:rPr>
          <w:sz w:val="24"/>
          <w:szCs w:val="24"/>
        </w:rPr>
        <w:t>дных поступлений</w:t>
        <w:br/>
        <w:t>из  бюджета района в бюджет поселения на 2021 год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лановый период 2022 и 2023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аблица № 2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 руб)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1260"/>
        <w:gridCol w:w="1260"/>
        <w:gridCol w:w="1134"/>
        <w:gridCol w:w="1275"/>
        <w:gridCol w:w="1356"/>
      </w:tblGrid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умма на 2022 год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Сумма на 2023год рубл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2"/>
                <w:szCs w:val="22"/>
              </w:rPr>
              <w:t>Безвозмездные поступления всего, в т.ч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1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 выравнива-ние бюджетной обеспеченн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-вление первичного воин-ского учета на террито-риях, где отсутствуют военные комиссари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безвозмездных поступлений на 2021 год наибольший удельный вес занимают субвенции на осуществление воинского учета -80836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мер дотаций на 2021 год – 28 000 рублей уменьшен по сравнению с 2020 годом на 27 000,00 рублей или на 50,9%.   Динамика безвозмездных поступлений представлена ы таблице №3.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на 2021 год и плановый период 2022 и 2023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851"/>
        <w:gridCol w:w="1275"/>
        <w:gridCol w:w="1073"/>
        <w:gridCol w:w="1195"/>
        <w:gridCol w:w="993"/>
      </w:tblGrid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 xml:space="preserve">Сумма на 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1 к 2020 в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2 к 2021 в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023 к 2022 в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Дотации на вырав-нивание бюджетной обеспеченности</w:t>
            </w:r>
          </w:p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8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9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4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8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8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8 7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99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93 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Всего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8 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31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rPr/>
            </w:pPr>
            <w:r>
              <w:rPr/>
              <w:t>132 7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37 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3,3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поселения на 2021-2023 годы приведены в таблице № 4.</w:t>
      </w:r>
    </w:p>
    <w:p>
      <w:pPr>
        <w:pStyle w:val="TextBodyIndent"/>
        <w:keepNext w:val="true"/>
        <w:spacing w:before="120" w:after="0"/>
        <w:ind w:left="0" w:firstLine="71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и объемы субвенций из областного бюджета на 2021 год и плановый период 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022 и 2023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851"/>
        <w:gridCol w:w="1134"/>
        <w:gridCol w:w="1134"/>
        <w:gridCol w:w="1276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к 2020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к 2021        в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к 2022        в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-ществление  первич-ного  воинского  учета на террито-риях, где отсутст-вуют военные 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10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/>
        <w:t xml:space="preserve">РАСХОДЫ  БЮДЖЕТА ПОСЕЛЕНИЯ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/>
        <w:t xml:space="preserve">     </w:t>
      </w:r>
      <w:r>
        <w:rPr/>
        <w:t>на  2021 год и плановый период 2022 и 2023 год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 поселения представлены в разрезе ведомственной структуры (приложение № 6) и по разделам и подразделам, целевым статьям и видам расходов (приложение № 7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бюджета поселения  на 2021 год и плановый период 2022 и 2023 годов</w:t>
      </w:r>
    </w:p>
    <w:p>
      <w:pPr>
        <w:pStyle w:val="TextBodyIndent"/>
        <w:spacing w:before="120" w:after="0"/>
        <w:ind w:left="0" w:hanging="0"/>
        <w:jc w:val="center"/>
        <w:rPr>
          <w:i/>
          <w:i/>
          <w:color w:val="003366"/>
          <w:sz w:val="24"/>
          <w:szCs w:val="24"/>
        </w:rPr>
      </w:pPr>
      <w:r>
        <w:rPr>
          <w:i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оселения в 2021 году составит в сумме 2 237 436,00 рублей, в 2022 году – 2 260 324,00 рублей, в 2023 году – 2 291 754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20 год – 2 396 710,32 рублей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на 2021 год и плановый период 2022 и 2023 годов представлена в таблице №5.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 5</w:t>
      </w:r>
    </w:p>
    <w:p>
      <w:pPr>
        <w:pStyle w:val="Normal"/>
        <w:keepNext w:val="true"/>
        <w:spacing w:before="120" w:after="120"/>
        <w:jc w:val="center"/>
        <w:rPr/>
      </w:pPr>
      <w:r>
        <w:rPr/>
        <w:t>Структура расходов бюджета на 2021 год и плановый период 2022 и 2023 годов</w:t>
      </w:r>
    </w:p>
    <w:p>
      <w:pPr>
        <w:pStyle w:val="Normal"/>
        <w:keepNext w:val="true"/>
        <w:spacing w:before="120" w:after="120"/>
        <w:jc w:val="center"/>
        <w:rPr/>
      </w:pPr>
      <w:r>
        <w:rPr/>
        <w:t xml:space="preserve">                                                                                            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992"/>
        <w:gridCol w:w="992"/>
        <w:gridCol w:w="1251"/>
        <w:gridCol w:w="1017"/>
        <w:gridCol w:w="907"/>
        <w:gridCol w:w="1220"/>
        <w:gridCol w:w="850"/>
        <w:gridCol w:w="851"/>
      </w:tblGrid>
      <w:tr>
        <w:trPr>
          <w:tblHeader w:val="true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в общем объеме расходов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20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в общем объеме расходов, %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2022</w:t>
            </w:r>
          </w:p>
          <w:p>
            <w:pPr>
              <w:pStyle w:val="Normal"/>
              <w:jc w:val="center"/>
              <w:rPr/>
            </w:pPr>
            <w:r>
              <w:rPr/>
              <w:t>к 202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в общем объеме расходов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 2023 </w:t>
            </w:r>
          </w:p>
          <w:p>
            <w:pPr>
              <w:pStyle w:val="Normal"/>
              <w:jc w:val="center"/>
              <w:rPr/>
            </w:pPr>
            <w:r>
              <w:rPr/>
              <w:t>к 202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16 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3 3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2 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7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-ность и пра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охрани-тельная дея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ьн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9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</w:t>
              <w:softHyphen/>
              <w:t>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 7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 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ки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8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7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4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37 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60 3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91 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Среди разделов бюджета наибольший удельный вес принадлежит разделу «Общегосударственные вопросы». Расходы на общегосударственные вопросы в 2021 году составят 1 416 576,00</w:t>
      </w:r>
      <w:r>
        <w:rPr>
          <w:b/>
        </w:rPr>
        <w:t xml:space="preserve"> </w:t>
      </w:r>
      <w:r>
        <w:rPr/>
        <w:t>рублей, или 63,0 процента расходной части бюджета.  Расходы на заработную плату и начисления на выплаты по оплате труда по разделам «Общегосударственные вопросы» заложены на 12 месяцев или 100%.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 отражены расходы по функционированию высшего должностного лица муниципального образования, расходы  на содержание и обеспечение деятельности 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 поселения на 2021 год и плановый период 2022 и 2023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6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намика и структура расходов 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по разделу «Общегосударственные вопросы»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руб.)</w:t>
      </w:r>
    </w:p>
    <w:p>
      <w:pPr>
        <w:pStyle w:val="2"/>
        <w:tabs>
          <w:tab w:val="clear" w:pos="708"/>
          <w:tab w:val="left" w:pos="6480" w:leader="none"/>
        </w:tabs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14"/>
        <w:gridCol w:w="1276"/>
        <w:gridCol w:w="1276"/>
        <w:gridCol w:w="850"/>
        <w:gridCol w:w="1276"/>
        <w:gridCol w:w="709"/>
        <w:gridCol w:w="1275"/>
        <w:gridCol w:w="709"/>
      </w:tblGrid>
      <w:tr>
        <w:trPr>
          <w:trHeight w:val="104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З ПР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0г.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1 год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1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2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1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Темп роста 2023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2</w:t>
            </w:r>
          </w:p>
        </w:tc>
      </w:tr>
      <w:tr>
        <w:trPr>
          <w:trHeight w:val="119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»</w:t>
            </w:r>
          </w:p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508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 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 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4 4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950 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2 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5 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9 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2"/>
                <w:szCs w:val="22"/>
              </w:rPr>
              <w:t>«Обеспечение деятельности финансовых, налоговых и органов финансово-бюджетного) надз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>
          <w:trHeight w:val="57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«Резервные фон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>
          <w:trHeight w:val="8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 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000</w:t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 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14 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9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 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 482 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16 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73 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532 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планируются расходы  на  фонд оплату труды главы поселения. Объем расходов в 2021 году в бюджете составит 504 456,00 рублей, что больше расходов 2020 года. Объем расходов на 2021 год по оплате труда с начислениями заложен на 100%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аппарата администрации поселения: расходы на 2021 год составят 892 120,00 рублей, в  2022 году – 895 032,00 рублей, в 2023 году -899 002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rStyle w:val="0021"/>
          <w:b/>
          <w:sz w:val="24"/>
          <w:szCs w:val="24"/>
        </w:rPr>
        <w:t xml:space="preserve">расходы на 2021 год  заложены  на 100 процентов от необходимой потребности денежных средств. </w:t>
      </w:r>
      <w:r>
        <w:rPr>
          <w:b w:val="false"/>
          <w:sz w:val="24"/>
          <w:szCs w:val="24"/>
        </w:rPr>
        <w:t>В разрезе разделов, подразделов, 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аппарата  администрации  по КБК 950.0104.0100080040. в общей сумме 892 120,00 рублей и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 «Расходы на выплаты персоналу государственных (муниципальных) органов» запланированы выплаты на оплату труда и начисления на оплату труда в сумме 692 997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в сумме – 192 529,00 рублей 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6 594,00 рублей (в 2020 году- 5 594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106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1 год, включая и внутренний муниципальный финансовый контрол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 поселении на 2021 год переданы Контрольному органу (Контрольно-счетная палата Дубровского района) муниципального образования «Дубровский район» в сумме 5000,00 рублей и на внутренний муниципальный финансовый контроль – 5000,0 рублей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20 года – 10000,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о подразделу 0111 «Резервные фонды» учтены расходы по резервному фонду Рековичской сельской администрации на 2021 год в сумме 5 000,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20 года –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подразделу 0113 «Другие общегосударственные вопросы» учтены расходы  по переданным полномочиям в части формирования архивных фондов поселения на 2021- 2023 год в сумме 5000,00 рублей и условно утвержденные расходы на 2022 год в сумме 53 890,00 рублей, на 2023 год в сумме 10 9 180ыф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жидаемое исполнение 2020 года – 13 377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«Национальн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0022"/>
        <w:rPr/>
      </w:pPr>
      <w:r>
        <w:rPr>
          <w:sz w:val="24"/>
          <w:szCs w:val="24"/>
        </w:rPr>
        <w:t>В подразделе 0203 «Мобилизационная и вневойсковая подготовка» 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1 год в сумме 88 836,00 рублей. Размер выделенных  средств на эти цели  в 2020 году составил   88 885,00  рублей.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муниципального образования «Рековичское сельское поселение» на 2021 год и плановый период 2022 и 2023 годов по разделу «Национальная оборона», представлена в таблице № 7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7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«Национальная оборона»</w:t>
      </w:r>
    </w:p>
    <w:p>
      <w:pPr>
        <w:pStyle w:val="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 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>
          <w:trHeight w:val="6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8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 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3 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« Национальная безопасность и правоохранительная деятельность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 разделу 0310 « Обеспечение пожарной безопасности» запланированы расходы на 2021 год в сумме 10 000,00 рублей, на 2022 год в сумме 10 000,00 рублей, на 2023 год в сумме 10 000,00 рублей на  мероприятия по противопожарной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«Жилищно-коммунальное хозяйст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разделу 0503 « Благоустройство» запланированы расходы на 2021 год в сумме 557 554,00 рублей, на 2022 год -522 752,00 рублей, на 2023 год – 491 492,00 рублей на расходы по уличному освещению и на благоустройство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поселения на 2021 год и плановый период 2022 и 2023  годов по разделу «Жилищно-коммунальное хозяйство», представлена в таблице № 8.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№ 8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«Жилищно- коммунальное хозяйство»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руб.)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12"/>
        <w:gridCol w:w="1363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0г.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1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</w:tr>
      <w:tr>
        <w:trPr>
          <w:trHeight w:val="5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 5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7 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2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1 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b w:val="false"/>
                <w:sz w:val="24"/>
                <w:szCs w:val="24"/>
              </w:rPr>
              <w:t>0503 «Благоустройство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3 2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 7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9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 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62</w:t>
            </w:r>
          </w:p>
        </w:tc>
      </w:tr>
      <w:tr>
        <w:trPr>
          <w:trHeight w:val="8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0 1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«Образовани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>По подразделу 0707 «Молодежная политика» запланированы расходы на 2021-2023 годы  на переданные полномочия по осуществлению мероприятий по работе с детьми и молодежью в поселении в сумме 3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Ожидаемое исполнение 2020 года – 3000,00 рублей</w:t>
      </w:r>
    </w:p>
    <w:p>
      <w:pPr>
        <w:pStyle w:val="Normal"/>
        <w:jc w:val="center"/>
        <w:rPr>
          <w:rStyle w:val="0021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Раздел «Культура, кинематограф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подразделу 0801 «Культура» запланированы расходы на 2021 и на 2022-2023 годы  на мероприятия по сохранению и популяризации культурного наследия в сумме 15000,00 рублей.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жидаемое исполнение 2020 года – 15000,00 рублей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«</w:t>
      </w:r>
      <w:r>
        <w:rPr>
          <w:bCs/>
        </w:rPr>
        <w:t>Социальная политика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Cs/>
        </w:rPr>
        <w:t xml:space="preserve">По подразделу 1001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. В поселении два человека получают вышеуказанную доплату.  на 2021 год запланировано в сумме 136 470,00 рублей, на 2022 год в сумме 136 470,00 рублей, на 2023 год в сумме 136 470,00 рублей </w:t>
      </w:r>
      <w:r>
        <w:rPr/>
        <w:t>Динамика и структура расходов, предусмотренных в бюджете  поселения на 2021 год и плановый период 2022 и 2023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rStyle w:val="0021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Ожидаемое исполнение 2020 года – 136 470,00 рублей</w:t>
      </w:r>
    </w:p>
    <w:p>
      <w:pPr>
        <w:pStyle w:val="Normal"/>
        <w:shd w:fill="FFFFFF" w:val="clear"/>
        <w:ind w:firstLine="709"/>
        <w:jc w:val="both"/>
        <w:rPr>
          <w:rStyle w:val="0021"/>
          <w:b/>
          <w:b/>
          <w:sz w:val="24"/>
          <w:szCs w:val="24"/>
        </w:rPr>
      </w:pPr>
      <w:r>
        <w:rPr/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9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Cs/>
        </w:rPr>
        <w:t>Социальная политика</w:t>
      </w:r>
      <w:r>
        <w:rPr>
          <w:color w:val="000000"/>
        </w:rPr>
        <w:t>»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руб.)</w:t>
      </w:r>
    </w:p>
    <w:tbl>
      <w:tblPr>
        <w:tblW w:w="105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559"/>
        <w:gridCol w:w="1276"/>
        <w:gridCol w:w="906"/>
        <w:gridCol w:w="1220"/>
        <w:gridCol w:w="1080"/>
        <w:gridCol w:w="1188"/>
        <w:gridCol w:w="1080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2020 год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1 год    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1 к 20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2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 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мп роста 2023 </w:t>
            </w:r>
          </w:p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 2022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0 01 </w:t>
            </w:r>
            <w:r>
              <w:rPr>
                <w:b w:val="false"/>
                <w:bCs/>
                <w:sz w:val="24"/>
                <w:szCs w:val="24"/>
              </w:rPr>
              <w:t>«Пенсионное обеспеч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5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«Физическая культура и спо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 подразделу 1</w:t>
      </w:r>
      <w:r>
        <w:rPr>
          <w:b/>
        </w:rPr>
        <w:t>102</w:t>
      </w:r>
      <w:r>
        <w:rPr/>
        <w:t xml:space="preserve"> «Физкультурно-оздоровительная работа и  спортивные  мероприятия» запланированы расходы  по переданным полномочиям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 на 2021- 2023 годы в сумме 10 000,00 рублей.</w:t>
      </w:r>
    </w:p>
    <w:p>
      <w:pPr>
        <w:pStyle w:val="Normal"/>
        <w:ind w:firstLine="708"/>
        <w:jc w:val="both"/>
        <w:rPr/>
      </w:pPr>
      <w:r>
        <w:rPr/>
        <w:t>Ожидаемое исполнение за 2020 год в - 5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оселения на 2021 год и плановый период 2022 и 2023 годов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0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>
          <w:b/>
        </w:rPr>
        <w:t>«Физическая культура и спорт</w:t>
      </w:r>
      <w:r>
        <w:rPr>
          <w:b/>
          <w:color w:val="000000"/>
        </w:rPr>
        <w:t>»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Таблица № 10            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276"/>
        <w:gridCol w:w="1275"/>
        <w:gridCol w:w="993"/>
        <w:gridCol w:w="992"/>
        <w:gridCol w:w="992"/>
        <w:gridCol w:w="1100"/>
        <w:gridCol w:w="900"/>
      </w:tblGrid>
      <w:tr>
        <w:trPr>
          <w:trHeight w:val="1184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План на  2020 г.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1 год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1 к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2 год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2 к 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3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3 к 2022</w:t>
            </w:r>
          </w:p>
        </w:tc>
      </w:tr>
      <w:tr>
        <w:trPr>
          <w:trHeight w:val="419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>
          <w:trHeight w:val="425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Heading1"/>
        <w:spacing w:lineRule="auto" w:line="252"/>
        <w:rPr/>
      </w:pPr>
      <w:r>
        <w:rPr>
          <w:kern w:val="2"/>
          <w:sz w:val="24"/>
          <w:szCs w:val="24"/>
        </w:rPr>
        <w:t xml:space="preserve">Расходы бюджета </w:t>
      </w:r>
      <w:r>
        <w:rPr>
          <w:sz w:val="24"/>
          <w:szCs w:val="24"/>
        </w:rPr>
        <w:t xml:space="preserve"> поселения на финансовое обеспечение реализации</w:t>
      </w:r>
    </w:p>
    <w:p>
      <w:pPr>
        <w:pStyle w:val="Heading1"/>
        <w:spacing w:lineRule="auto" w:line="252"/>
        <w:rPr/>
      </w:pPr>
      <w:r>
        <w:rPr>
          <w:sz w:val="24"/>
          <w:szCs w:val="24"/>
        </w:rPr>
        <w:t>муниципальной программы «Реализации отдельных полномочий  Рековичского сельского поселения Дубровского муниципального района Брянской области</w:t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на 2021 год и на плановый период 2022 и 2023 год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firstLine="851"/>
        <w:jc w:val="both"/>
        <w:rPr/>
      </w:pPr>
      <w:r>
        <w:rPr>
          <w:u w:val="single"/>
        </w:rPr>
        <w:t>Целью</w:t>
      </w:r>
      <w:r>
        <w:rPr/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ind w:left="-142" w:firstLine="851"/>
        <w:jc w:val="both"/>
        <w:rPr/>
      </w:pPr>
      <w:r>
        <w:rPr/>
        <w:t xml:space="preserve">Программа направлена на решение следующих основных </w:t>
      </w:r>
      <w:r>
        <w:rPr>
          <w:u w:val="single"/>
        </w:rPr>
        <w:t>задач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Создание </w:t>
      </w:r>
      <w:r>
        <w:rPr>
          <w:color w:val="000000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jc w:val="both"/>
        <w:rPr/>
      </w:pPr>
      <w:r>
        <w:rPr/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jc w:val="both"/>
        <w:rPr/>
      </w:pPr>
      <w:r>
        <w:rPr/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jc w:val="both"/>
        <w:rPr/>
      </w:pPr>
      <w:r>
        <w:rPr/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bCs/>
        </w:rPr>
        <w:t>Структура и динамика расходов муниципальной программы «Реализация отдельных полномочий Рековичского</w:t>
      </w:r>
      <w:r>
        <w:rPr/>
        <w:t xml:space="preserve"> сельского поселения Дубровского муниципального района Брянской области</w:t>
      </w:r>
      <w:r>
        <w:rPr>
          <w:bCs/>
        </w:rPr>
        <w:t xml:space="preserve"> на 2021 год и на плановый период 2022 и 2023 годов» представлена в таблице 11.</w:t>
      </w:r>
    </w:p>
    <w:p>
      <w:pPr>
        <w:pStyle w:val="Normal"/>
        <w:autoSpaceDE w:val="false"/>
        <w:rPr/>
      </w:pPr>
      <w:r>
        <w:rPr/>
        <w:t xml:space="preserve">        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sz w:val="24"/>
          <w:szCs w:val="24"/>
        </w:rPr>
        <w:t>Таблица № 11</w:t>
      </w:r>
    </w:p>
    <w:p>
      <w:pPr>
        <w:pStyle w:val="2"/>
        <w:ind w:firstLine="85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инамика и структура расходов по программе                                                                                                                                                               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(руб.)</w:t>
      </w:r>
    </w:p>
    <w:p>
      <w:pPr>
        <w:pStyle w:val="2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3"/>
        <w:gridCol w:w="1134"/>
        <w:gridCol w:w="1276"/>
        <w:gridCol w:w="1134"/>
        <w:gridCol w:w="1134"/>
      </w:tblGrid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>Наименование  показателей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 xml:space="preserve">измерен.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3 г.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е исполнение полномочий исполнительных органов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396 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399 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 403 458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 формирования архивных фондов поселения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6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олномочий по первичному воинскому учету: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 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 154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я в сфере пожар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рганизация и обеспечение освещения улиц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3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94 900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ероприятия по благоустройству территории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79 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39 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6 592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217" w:right="-75" w:hanging="0"/>
              <w:jc w:val="both"/>
              <w:rPr/>
            </w:pPr>
            <w:r>
              <w:rPr/>
              <w:t xml:space="preserve">    </w:t>
            </w:r>
            <w:r>
              <w:rPr/>
              <w:t>Реализация переданных полномочий по решению отдельных вопросов местного з значения поселений в соответствии с  ззаключенными соглашениями по о рорганизации и осуществлению мероприятий по работе с детьми и молодежью   в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75" w:hanging="0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развития на территории поселения физической культуры, школьного и массового спор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2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>
          <w:trHeight w:val="5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плата социальных пен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 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 47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232 4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 201 4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2 177 574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spacing w:lineRule="auto" w:line="25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>НЕПРОГРАММНАЯ ЧАСТЬ РАСХОДОВ БЮДЖЕТА</w:t>
      </w:r>
    </w:p>
    <w:p>
      <w:pPr>
        <w:pStyle w:val="Heading1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вичского сельского поселения Дубровского муниципального района Бря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ind w:firstLine="708"/>
        <w:jc w:val="both"/>
        <w:rPr/>
      </w:pPr>
      <w:r>
        <w:rPr/>
        <w:t>Расходы бюджета Рековичского сельского поселения Дубровского муниципального района Брянской области, не включенные в муниципальную программу, представлены в таблице12.</w:t>
      </w:r>
    </w:p>
    <w:p>
      <w:pPr>
        <w:pStyle w:val="Style1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Непрограммные расходы бюджета поселения по годам</w:t>
      </w:r>
    </w:p>
    <w:p>
      <w:pPr>
        <w:pStyle w:val="Normal"/>
        <w:spacing w:lineRule="auto" w:line="252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245"/>
        <w:gridCol w:w="1451"/>
        <w:gridCol w:w="1569"/>
        <w:gridCol w:w="1405"/>
      </w:tblGrid>
      <w:tr>
        <w:trPr>
          <w:tblHeader w:val="true"/>
          <w:trHeight w:val="255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27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1227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ковичская сельская администраци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53 8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9 180,00</w:t>
            </w:r>
          </w:p>
        </w:tc>
      </w:tr>
      <w:tr>
        <w:trPr>
          <w:trHeight w:val="429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 89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 18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Рековичского сельского поселения Дубровского муниципального района Брянской области запланирован на 2021 год в объеме 5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 соответствии со ст.81.1 Бюджетного кодекса Российской Федерации, Постановлением Рековичской сельской администрации № 27 от 27.06.2019 года «Об утверждении порядка использования бюджетных ассигнований резервного фонда Рековичской сельской администрации» в составе бюджета Рековичского сельского поселения Дубровского муниципального района Брянской области предусмотрены ассигнования для формирования резервного фон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Рековичского сельского поселения Дубровского муниципального района Брянской области на 2021 год  запланирован в сумме 0,00 рублей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Главный бухгалтер         ______________________З.М.Соскова</w:t>
      </w:r>
    </w:p>
    <w:sectPr>
      <w:footerReference w:type="default" r:id="rId2"/>
      <w:type w:val="nextPage"/>
      <w:pgSz w:w="11906" w:h="16838"/>
      <w:pgMar w:left="90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0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1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6:37:00Z</dcterms:created>
  <dc:creator>parshikova</dc:creator>
  <dc:description/>
  <cp:keywords/>
  <dc:language>en-US</dc:language>
  <cp:lastModifiedBy>Пользователь</cp:lastModifiedBy>
  <cp:lastPrinted>2020-12-11T12:42:00Z</cp:lastPrinted>
  <dcterms:modified xsi:type="dcterms:W3CDTF">2020-12-11T09:43:00Z</dcterms:modified>
  <cp:revision>35</cp:revision>
  <dc:subject/>
  <dc:title>ПОЯСНИТЕЛЬНАЯ ЗАПИСКА</dc:title>
</cp:coreProperties>
</file>