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i w:val="false"/>
          <w:szCs w:val="28"/>
          <w:u w:val="single"/>
        </w:rPr>
        <w:t>Рекович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РЕШЕНИЕ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от  « 15 »декабря 2020 года  № 67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>с.Рекович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  бюджете  Рековичского сельского поселения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Рековичского сельского поселения Дубровского муниципального района Брянской области на 2021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ековичского сельского поселения Дубровского муниципального района Брянской области в сумме 2 237 436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 105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ковичского сельского поселения Дубровского муниципального района Брянской области в сумме 2 237 436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ековичского сельского поселения Дубровского муниципального района Брянской области на 2021 год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Рековичского сельского поселения Дубровского муниципального района Брянской области на 1 января 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Рековичского сельского поселения Дубровского муниципального района Брянской области на плановый период 2022 и 2023 годов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на 2022 год в сумме 2 260 324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в том числе налоговые и неналоговые доходы в сумме 2 127 600,00 рублей,  и на 2023 год в сумме 2 291 754,00 рублей, в том числе налоговые и неналоговые доходы в сумме 2 154 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ековичского сельского поселения Дубровского муниципального района Брянской области на 2022 год в сумме 2 260 324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 53 8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 Рековичского сельского поселения Дубровского муниципального района Брянской области на 2023 год в сумме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 291 754,00 рублей, в том числе условно утвержденные расходы в сумме 109 1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ековичского сельского поселения Дубровского муниципального района Брянской области на плановый период 2022 и 2023 годов в сумме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поселения на 1 января 202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 поселения на 1 января 202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в сумме 0 рублей;</w:t>
      </w:r>
    </w:p>
    <w:p>
      <w:pPr>
        <w:pStyle w:val="Normal"/>
        <w:widowControl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ходы Рековичского сельского поселения Дубровского муниципального района Брянской области на 2021 год и на плановый период 2022 и 2023 годов   согласно приложению 1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на 2021 год и на плановый период 2022 и 2023 годов Рековичского сельского поселения Дубровского муниципального района Брянской области  согласно 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доходов бюджета Рековичского сельского поселения Дубро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перечень главных администраторов доходов бюджета Рековичского сельского поселения Дубровского муниципального района Брянской области органов государственной власти Российской Федерации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становить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бюджета Рековичского сельского поселения Дубровского муниципального района Брянской област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ведомственную структуру расходов бюджета Рековичского сельского поселения Дубровского муниципального района Брянской области  на 2021 год и на плановый период 2022 и 2023 годов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распределение расходов бюджета по  бюджетным ассигнованиям, по разделам и подразделам, целевым статьям,( государственным программам и непрограммным направлениям деятельности) и видам расходов классификации расходов бюджета на 2021 год и на плановый период 2022 и 2023 годов согласно приложению 7,8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щий объем бюджетных ассигнований на исполнение публичных нормативных обязательств на 2021 год -136 47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- 136 47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- 136 47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межбюджетных трансфертов, получаемых из других бюджетов  на 2021 год в сумме 131 836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 132 724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 в сумме 137 154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редоставляемых другим бюджетам бюджетной системы Российской Федерации, на 2021 год в сумме 28 000,00 рублей, на 2022 год  в сумме 28 000,00 рублей, на 2023 год в сумме 28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ковичской сельской администрации на 2021 год в сумме  5 000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 в сумме 5 000,00 рублей, на 2023 год в сумме  5 000,00 рублей.</w:t>
      </w:r>
    </w:p>
    <w:p>
      <w:pPr>
        <w:pStyle w:val="Normal"/>
        <w:widowControl/>
        <w:ind w:left="-14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ековичского сельского поселения Дубровского муниципального района Брянской области  без внесения изменений в настоящее Решение: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 бюджета сверх объемов, утвержденных настоящим Решением, или сокращение  </w:t>
      </w:r>
    </w:p>
    <w:p>
      <w:pPr>
        <w:pStyle w:val="Normal"/>
        <w:widowControl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х ассигнований на основании полученного Уведомления по расчетам   между бюджетами на суммы указанных в нем средств, предусмотренных к предоставлению из  бюджета  бюджету Рековичского сельского поселения Дубровского муниципального района Брянской област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бюджета поселения, а также в случае изменения Министерством финансов Российской Федерации и Рековичской сельской администрацией порядка применения бюджетной классификации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 в соответствии с действующим законодательством;</w:t>
      </w:r>
    </w:p>
    <w:p>
      <w:pPr>
        <w:pStyle w:val="Normal"/>
        <w:widowControl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left="-142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Глава Рековичской сельской администрации не вправе принимать в 2021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наряду с органами муниципального финансового контроля,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ем и структуру источников внутреннего финансирования дефицита бюджета Рековичского сельского поселения Дубровского муниципального района Брянской области на 2021 год и на плановый период 2022 и 2023 годов согласно приложению 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ят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жемесячную отчет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инансовое управление администрации Дубровского района в десятидневный срок после наступления отчетной даты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вичской сельской 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оставлять в Финансовое управление администрации Дубровского района, сельский Совет народных депутатов и Контрольно-счетную палату Дубровского района утвержденный отчет об исполнении бюджета поселения, в со</w:t>
      </w:r>
      <w:r>
        <w:rPr>
          <w:rFonts w:cs="Times New Roman" w:ascii="Times New Roman" w:hAnsi="Times New Roman"/>
          <w:bCs/>
          <w:sz w:val="28"/>
          <w:szCs w:val="28"/>
        </w:rPr>
        <w:t>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>
          <w:color w:val="000000"/>
        </w:rPr>
      </w:pPr>
      <w:r>
        <w:rPr>
          <w:color w:val="000000"/>
        </w:rPr>
        <w:t>19. Настоящее Решение вступает в силу с 1 января и действует по 31 декабря 2021 года.</w:t>
      </w:r>
    </w:p>
    <w:p>
      <w:pPr>
        <w:pStyle w:val="TextBodyIndent"/>
        <w:spacing w:lineRule="auto" w:line="240"/>
        <w:rPr/>
      </w:pPr>
      <w:r>
        <w:rPr/>
        <w:t>20. Настоящее Решение подлежит обнародованию и размещению на официальном сайте Рековичской сельской администраци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ековичского сельского поселения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             Е.А.Шарыгина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ms Rmn" w:hAnsi="Tms Rmn" w:cs="Tms Rmn"/>
    </w:rPr>
  </w:style>
  <w:style w:type="character" w:styleId="Style16">
    <w:name w:val="Тема примечания Знак"/>
    <w:qFormat/>
    <w:rPr>
      <w:rFonts w:ascii="Tms Rmn" w:hAnsi="Tms Rmn" w:cs="Tms Rmn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7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10:00Z</dcterms:created>
  <dc:creator>Аксёненко Артур</dc:creator>
  <dc:description/>
  <cp:keywords/>
  <dc:language>en-US</dc:language>
  <cp:lastModifiedBy>Пользователь</cp:lastModifiedBy>
  <cp:lastPrinted>2020-12-11T12:13:00Z</cp:lastPrinted>
  <dcterms:modified xsi:type="dcterms:W3CDTF">2020-12-11T09:15:00Z</dcterms:modified>
  <cp:revision>89</cp:revision>
  <dc:subject/>
  <dc:title>закон об областном бюджете</dc:title>
</cp:coreProperties>
</file>