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Heading5"/>
        <w:rPr/>
      </w:pPr>
      <w:r>
        <w:rPr>
          <w:b/>
          <w:sz w:val="26"/>
          <w:szCs w:val="26"/>
          <w:u w:val="single"/>
        </w:rPr>
        <w:t>РЕКОВИЧСКИЙ СЕЛЬСКИЙ СОВЕТ НАРОДНЫХ ДЕПУТАТОВ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»_______ 2022 г.  № __</w:t>
      </w:r>
    </w:p>
    <w:p>
      <w:pPr>
        <w:pStyle w:val="Normal"/>
        <w:rPr/>
      </w:pPr>
      <w:r>
        <w:rPr>
          <w:sz w:val="26"/>
          <w:szCs w:val="26"/>
        </w:rPr>
        <w:t xml:space="preserve">с.Рековичи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Об исполнении бюджета Рекович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Дубров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Брянской области за 2021 г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отчет главного бухгалтера Рековичской сельской    администрации Сосковой З.М. «Об исполнении бюджета Рековичского  сельского поселения Дубровского муниципального  района Брянской области за 2021 г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Рековичский сельский Совет народных депутатов </w:t>
      </w:r>
    </w:p>
    <w:p>
      <w:pPr>
        <w:pStyle w:val="TextBody"/>
        <w:ind w:right="-1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-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отчет об исполнении бюджета Рековичского  сельского поселения Дубровского муниципального  района Брянской области за 2021 год» (прилагается) по доходам в сумме 2 795 848,20 рублей, по расходам в сумме 3</w:t>
      </w:r>
      <w:r>
        <w:rPr>
          <w:bCs/>
          <w:sz w:val="26"/>
          <w:szCs w:val="26"/>
        </w:rPr>
        <w:t> 062 622,37</w:t>
      </w:r>
      <w:r>
        <w:rPr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с превышением расходов над доходами (дефицит бюджета) в сумме 266 774,17 рублей  со следующими показателями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ов бюджета Рековичского сельского поселения за 2021 год по кодам классификации доходов согласно приложению 1 к настоящему Решению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ов бюджета Рековичского сельского поселения за 2021 год по ведомственной структуре расходов бюджета согласно приложению 2 к настоящему Решению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Рековичского сельского поселения  за 2021 год по разделам и подразделам классификации расходов бюджета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 по кодам групп, подгрупп, статей, видов источников финансирования дефицита бюджета Рековичского сельского поселения за 2021 год (профицит) согласно приложению 4 к настоящему Решению.</w:t>
      </w:r>
    </w:p>
    <w:p>
      <w:pPr>
        <w:pStyle w:val="Style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подлежит официальному обнародованию посредством размещения  в информационном сборнике  Рековичской сельской администрации и на официальном сайте в сети Интер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60"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вичского сельского поселения                                                       Е.А.Шарыг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рянской области  </w:t>
      </w:r>
    </w:p>
    <w:sectPr>
      <w:type w:val="nextPage"/>
      <w:pgSz w:w="11906" w:h="16838"/>
      <w:pgMar w:left="993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1:00Z</dcterms:created>
  <dc:creator>Александр</dc:creator>
  <dc:description/>
  <cp:keywords/>
  <dc:language>en-US</dc:language>
  <cp:lastModifiedBy>Пользователь</cp:lastModifiedBy>
  <cp:lastPrinted>2017-06-08T16:14:00Z</cp:lastPrinted>
  <dcterms:modified xsi:type="dcterms:W3CDTF">2022-04-11T08:52:00Z</dcterms:modified>
  <cp:revision>9</cp:revision>
  <dc:subject/>
  <dc:title>Р  О  С  С  И  Й  С  К  А  Я    Ф  Е  Д  Е  Р  А  Ц  И  Я</dc:title>
</cp:coreProperties>
</file>