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</w:t>
      </w:r>
      <w:r>
        <w:rPr/>
        <w:t xml:space="preserve">                       </w:t>
      </w:r>
      <w:r>
        <w:rPr/>
        <w:t xml:space="preserve">Приложение №4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48435</wp:posOffset>
                </wp:positionV>
                <wp:extent cx="2661920" cy="1342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2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 проекту Решения Рековичского сельского Совета народных депутатов     от   "___" _____ 2022г.    № __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Об исполнении  бюджета Рековичского сельского поселения Дубровского муниципального района Брянской области за 2021 год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05.7pt;mso-wrap-distance-left:9pt;mso-wrap-distance-right:0pt;mso-wrap-distance-top:0pt;mso-wrap-distance-bottom:0pt;margin-top:114.05pt;mso-position-vertical-relative:page;margin-left:25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2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проекту Решения Рековичского сельского Совета народных депутатов     от   "___" _____ 2022г.    № __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Об исполнении  бюджета Рековичского сельского поселения Дубровского муниципального района Брянской области за 2021 год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по кодам классификации источников финансирования дефицита бюджета Рековичского сельского поселения Дубровского муниципального района Бря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1 год (профици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479"/>
        <w:gridCol w:w="161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80 01 05 00 00 00 0000 00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7 081,67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 01 05 02 01 10 0000 5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95 848,20</w:t>
            </w:r>
          </w:p>
        </w:tc>
      </w:tr>
      <w:tr>
        <w:trPr>
          <w:trHeight w:val="7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 01 05 02 01 10 0000 6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62 622,37</w:t>
            </w:r>
          </w:p>
        </w:tc>
      </w:tr>
      <w:tr>
        <w:trPr>
          <w:trHeight w:val="7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таток средств на 01.01.2022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</w:t>
            </w:r>
            <w:r>
              <w:rPr>
                <w:b/>
                <w:sz w:val="26"/>
                <w:szCs w:val="26"/>
              </w:rPr>
              <w:t>307,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39:00Z</dcterms:created>
  <dc:creator>ADMIN</dc:creator>
  <dc:description/>
  <cp:keywords/>
  <dc:language>en-US</dc:language>
  <cp:lastModifiedBy>Пользователь</cp:lastModifiedBy>
  <cp:lastPrinted>2019-06-11T10:04:00Z</cp:lastPrinted>
  <dcterms:modified xsi:type="dcterms:W3CDTF">2022-01-31T10:48:00Z</dcterms:modified>
  <cp:revision>10</cp:revision>
  <dc:subject/>
  <dc:title>Приложение №6</dc:title>
</cp:coreProperties>
</file>